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ΙΣΤΟΡΙΑ ΑΚΡΙΒΗΣ ΠΕΡΙ ΤΩΝ ΚΑΤΑ ΤΗΝ ΣΤΑΥΡΩΣΙΝ ΚΑΙ ΑΝΑΣΤΑΣΙΝ ΤΟΥ ΚΥΡΙΟΥ ΚΑΙ ΣΩΤΗΡΟΣ ΗΜΩΝ  </w:t>
      </w:r>
    </w:p>
    <w:p>
      <w:pPr>
        <w:pStyle w:val="Normal"/>
        <w:spacing w:lineRule="auto" w:line="360"/>
        <w:jc w:val="center"/>
        <w:rPr>
          <w:rFonts w:ascii="Tahoma" w:hAnsi="Tahoma" w:cs="Tahoma"/>
          <w:b/>
          <w:b/>
          <w:sz w:val="28"/>
          <w:szCs w:val="28"/>
        </w:rPr>
      </w:pPr>
      <w:r>
        <w:rPr>
          <w:rFonts w:cs="Tahoma" w:ascii="Tahoma" w:hAnsi="Tahoma"/>
          <w:b/>
          <w:sz w:val="28"/>
          <w:szCs w:val="28"/>
        </w:rPr>
        <w:t>ΙΗΣΟΥ ΧΡΙΣΤΟΥ ΤΕΛΕΣΘΕΝΤΩΝ</w:t>
      </w:r>
    </w:p>
    <w:p>
      <w:pPr>
        <w:pStyle w:val="Normal"/>
        <w:spacing w:lineRule="auto" w:line="360"/>
        <w:jc w:val="center"/>
        <w:rPr>
          <w:rFonts w:ascii="Tahoma" w:hAnsi="Tahoma" w:cs="Tahoma"/>
          <w:b/>
          <w:b/>
        </w:rPr>
      </w:pPr>
      <w:r>
        <w:rPr>
          <w:rFonts w:cs="Tahoma" w:ascii="Tahoma" w:hAnsi="Tahoma"/>
          <w:b/>
        </w:rPr>
        <w:t>Συγγραφείσα το πρώτον υπό Ιουδαίους τινός Αινέα, συγχρόνου</w:t>
      </w:r>
    </w:p>
    <w:p>
      <w:pPr>
        <w:pStyle w:val="Normal"/>
        <w:spacing w:lineRule="auto" w:line="360"/>
        <w:jc w:val="center"/>
        <w:rPr/>
      </w:pPr>
      <w:r>
        <w:rPr>
          <w:rFonts w:cs="Tahoma" w:ascii="Tahoma" w:hAnsi="Tahoma"/>
          <w:b/>
        </w:rPr>
        <w:t>του Κυρίου μεταφρασθείσα μεν εις την Λατινίδα γλώσσαν</w:t>
      </w:r>
    </w:p>
    <w:p>
      <w:pPr>
        <w:pStyle w:val="Normal"/>
        <w:spacing w:lineRule="auto" w:line="360"/>
        <w:jc w:val="center"/>
        <w:rPr>
          <w:rFonts w:ascii="Tahoma" w:hAnsi="Tahoma" w:cs="Tahoma"/>
          <w:b/>
          <w:b/>
        </w:rPr>
      </w:pPr>
      <w:r>
        <w:rPr>
          <w:rFonts w:cs="Tahoma" w:ascii="Tahoma" w:hAnsi="Tahoma"/>
          <w:b/>
        </w:rPr>
        <w:t>ΥΠΟ</w:t>
      </w:r>
    </w:p>
    <w:p>
      <w:pPr>
        <w:pStyle w:val="Normal"/>
        <w:spacing w:lineRule="auto" w:line="360"/>
        <w:jc w:val="center"/>
        <w:rPr>
          <w:rFonts w:ascii="Tahoma" w:hAnsi="Tahoma" w:cs="Tahoma"/>
          <w:b/>
          <w:b/>
        </w:rPr>
      </w:pPr>
      <w:r>
        <w:rPr>
          <w:rFonts w:cs="Tahoma" w:ascii="Tahoma" w:hAnsi="Tahoma"/>
          <w:b/>
        </w:rPr>
        <w:t>ΝΙΚΟΔΗΜΟΥ ΤΟΠΑΡΧΟΥ</w:t>
      </w:r>
    </w:p>
    <w:p>
      <w:pPr>
        <w:pStyle w:val="Normal"/>
        <w:spacing w:lineRule="auto" w:line="360"/>
        <w:jc w:val="center"/>
        <w:rPr>
          <w:rFonts w:ascii="Tahoma" w:hAnsi="Tahoma" w:cs="Tahoma"/>
          <w:b/>
          <w:b/>
        </w:rPr>
      </w:pPr>
      <w:r>
        <w:rPr>
          <w:rFonts w:cs="Tahoma" w:ascii="Tahoma" w:hAnsi="Tahoma"/>
          <w:b/>
        </w:rPr>
        <w:t>Του εκ Ρώμης μετενεχθείσα δ’ εις την Ελληνικήν</w:t>
      </w:r>
    </w:p>
    <w:p>
      <w:pPr>
        <w:pStyle w:val="Normal"/>
        <w:spacing w:lineRule="auto" w:line="360"/>
        <w:jc w:val="center"/>
        <w:rPr>
          <w:rFonts w:ascii="Tahoma" w:hAnsi="Tahoma" w:cs="Tahoma"/>
          <w:b/>
          <w:b/>
        </w:rPr>
      </w:pPr>
      <w:r>
        <w:rPr>
          <w:rFonts w:cs="Tahoma" w:ascii="Tahoma" w:hAnsi="Tahoma"/>
          <w:b/>
        </w:rPr>
        <w:t xml:space="preserve">ΥΠΟ </w:t>
      </w:r>
    </w:p>
    <w:p>
      <w:pPr>
        <w:pStyle w:val="Normal"/>
        <w:spacing w:lineRule="auto" w:line="360"/>
        <w:jc w:val="center"/>
        <w:rPr>
          <w:rFonts w:ascii="Tahoma" w:hAnsi="Tahoma" w:cs="Tahoma"/>
          <w:b/>
          <w:b/>
        </w:rPr>
      </w:pPr>
      <w:r>
        <w:rPr>
          <w:rFonts w:cs="Tahoma" w:ascii="Tahoma" w:hAnsi="Tahoma"/>
          <w:b/>
        </w:rPr>
        <w:t xml:space="preserve">ΑΒΕΡΚΙΟΥ Ιερομονάχου Αγιορείτου </w:t>
      </w:r>
    </w:p>
    <w:p>
      <w:pPr>
        <w:pStyle w:val="Normal"/>
        <w:spacing w:lineRule="auto" w:line="360"/>
        <w:jc w:val="center"/>
        <w:rPr>
          <w:rFonts w:ascii="Tahoma" w:hAnsi="Tahoma" w:cs="Tahoma"/>
          <w:b/>
          <w:b/>
        </w:rPr>
      </w:pPr>
      <w:r>
        <w:rPr>
          <w:rFonts w:cs="Tahoma" w:ascii="Tahoma" w:hAnsi="Tahoma"/>
          <w:b/>
        </w:rPr>
        <w:t>Σώζεται δε εν τίνι χειρογράφω εν τω Αγίω Όρει</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Διήγησις περί του τιμίου πάθους του Κυρίου ημών Ιησού Χριστού και της Αγίας αυτού Αναστάσεως. Συγγραφείσα παρά Ιουδαίου τινός, Αινέα ονόματι, ην μετέφρασεν εκ της Εβραϊκής γλώσσης εις την Ρωμαϊκήν διάλεκτον, Νικόδημος τοπάρχης ο εκ της Ρώμης. </w:t>
      </w:r>
    </w:p>
    <w:p>
      <w:pPr>
        <w:pStyle w:val="Normal"/>
        <w:spacing w:lineRule="auto" w:line="360"/>
        <w:jc w:val="both"/>
        <w:rPr/>
      </w:pPr>
      <w:r>
        <w:rPr>
          <w:rFonts w:cs="Tahoma" w:ascii="Tahoma" w:hAnsi="Tahoma"/>
        </w:rPr>
        <w:tab/>
        <w:t>Αφού οι στρατιώται συνέλαβον τον Ιησούν, δια της προδοσίας του Ισκαριώτου Ιούδα, ήγαγον αυτόν προς Άνναν και Καϊάφαν τους αρχιερείς, είτα και προς Πιλάτον τον Ηγεμόνα ος ήν Ρωμαίος (ην δε Παρασκευή πρωί). Ιδών δε ο Ιούδας ότι ήγαγον τον Ιησούν ενώπιον του Πιλάτου, και ότι κατεκρίθη δια της αυτού προδοσίας, μετεμελήθη και εβούλετο επιστρέψει τα τριάκοντα αργύρια τοις αρχιερεύσι και τοις πρεσβυτέροις των Ιουδαίων, επειδή και γνωστόν εγένετο τοις πάσι το αυτού κακούργημα˙ έλεγε γαρ κατ’ αυτού υβριστικώς πας ο λαός: «Ο προδότης, ο παράνομος, ο άπιστος, ο αχάριστος, ο τον διδάσκαλον αυτού προδόσας εις θάνατον, ο παρ’ αυτού τους πόδας νιπτόμενος, ο το βαλάντιον αυτού κατέχων, και όσα θέλων διδούς εξ αυτών και όσα θέλων κρύπτων˙ και πάσαν την αιτίαν της σταυρώσεως ετίθουν εις αυτόν».</w:t>
      </w:r>
    </w:p>
    <w:p>
      <w:pPr>
        <w:pStyle w:val="Normal"/>
        <w:spacing w:lineRule="auto" w:line="360"/>
        <w:jc w:val="both"/>
        <w:rPr>
          <w:rFonts w:ascii="Tahoma" w:hAnsi="Tahoma" w:cs="Tahoma"/>
        </w:rPr>
      </w:pPr>
      <w:r>
        <w:rPr>
          <w:rFonts w:cs="Tahoma" w:ascii="Tahoma" w:hAnsi="Tahoma"/>
        </w:rPr>
        <w:tab/>
        <w:t xml:space="preserve">Ούτος ουν αγανακτών, και μη δυνάμενος τους ονειδισμούς υπομένειν και τοσούτον υπό πάντων υβριζόμενος κατακρίνεσθαι, παραγενόμενος εις τον Ναόν, και ευρών τους Αρχιερείς και Γραμματείς είπεν αυτοίς: «Ήμαρτον παραδούς αίμα αθώον γινώσκω αληθώς ότι κακώς εποίησα, λάβετε λοιπόν τα αργύρια τα οποία μοι εδώκατε». Οι δε είπον: «Τί προς ημάς; Συ όψει!» μη θέλοντες δ’ οι Ιουδαίοι δέξασθαι τα αργύρια, ρίψας αυτά ο Ιούδας εν μέσω αυτών, έφυγε, και απήλθεν εις τον εαυτού οίκον του ποιήσαι αγχόνην δια σχοινίου εις το κρεμασθήναι. </w:t>
      </w:r>
    </w:p>
    <w:p>
      <w:pPr>
        <w:pStyle w:val="Normal"/>
        <w:spacing w:lineRule="auto" w:line="360"/>
        <w:jc w:val="both"/>
        <w:rPr>
          <w:rFonts w:ascii="Tahoma" w:hAnsi="Tahoma" w:cs="Tahoma"/>
        </w:rPr>
      </w:pPr>
      <w:r>
        <w:rPr>
          <w:rFonts w:cs="Tahoma" w:ascii="Tahoma" w:hAnsi="Tahoma"/>
        </w:rPr>
        <w:tab/>
        <w:t xml:space="preserve">Εύρε δε την σύζυγον αυτού καθημένην και ψήνουσαν αλέκτορα εν τη πυρά, και λέγει αυτή: «Γύναι ετοίμασόν μοι σχοινίον ότι βούλομαι ίνα κρεμασθώ, ως μοι πρέπει». Η δε είπεν αυτώ: «Τί άρα λέγεις τα ρήματα ταύτα;» Και ο Ιούδας λέγει αυτή: «Γίνωσκε εν αληθεία ότι αδίκως παρέδωκα τον Διδάσκαλόν μου Ιησούν τοις κακούργοις προς Πιλάτον του θανατώσαι αυτόν, ότι αυτός μέλλει αναστηθήναι τη τρίτη ημέρα, και ουαί ημίν!» Εκείνη δε λέγει αυτώ: «Μη λέγε μηδέ νόμιζε ούτως˙ ότι ώσπερ ούτος ο αλέκτωρ ψηνόμενος εν τη ανθρακιά φωνήσαι ου δύναται, ουδέ ζήσαι, ούτω και ο Ιησούς ουκ αναστήσεται δυνηθείη ως συ λέγεις». Και ευθύς συν τω λόγω αυτής, ο αλέκτωρ έδωκε τας πτέρυγας αυτού, και έκραξε τρίτον κατά την φωνήν αυτού. Εκ τούτου πεισθείς ο Ιούδας έτι πλέον, ποιήσας ευθύς την αγχόνην εκρεμάσθη και απήγξατο. </w:t>
      </w:r>
    </w:p>
    <w:p>
      <w:pPr>
        <w:pStyle w:val="Normal"/>
        <w:spacing w:lineRule="auto" w:line="360"/>
        <w:jc w:val="both"/>
        <w:rPr>
          <w:rFonts w:ascii="Tahoma" w:hAnsi="Tahoma" w:cs="Tahoma"/>
        </w:rPr>
      </w:pPr>
      <w:r>
        <w:rPr>
          <w:rFonts w:cs="Tahoma" w:ascii="Tahoma" w:hAnsi="Tahoma"/>
        </w:rPr>
        <w:tab/>
        <w:t>Ερχομένου δε του Ιησού προς Πιλάτον τον Ηγεμόνα, προσεκύνουν Αυτόν ακουσίως οι του Πιλάτου στρατιώται˙ ίσταντο δε και έτεροι στρατιώται έμπροσθεν του Πιλάτου κατέχοντες σημαίας εις τας χείρας˙ και κλίνουσαι αι σημαίαι προσεκύνουν τον Ιησούν. Θαυμάζοντος δε του Πιλάτου, είπον οι Ιουδαίοι προς αυτόν: «Κύριε, ουχ ότι  αι σημαίαι προσεκύνησαν τον Ιησούν, άλλ’ οι στρατιώται ταύτας κατέχουσιν αμελώς και δια τούτο κλίνουσιν αι σημαίαι». Λέγει ο Πιλάτος τω αρχισυναγώγω: «Έκλεξον άνδρας ισχυρούς δώδεκα ώστε κατέχειν αυτάς ισχυρώς». Και τούτου γενομένου, εκέλευσεν ο Πιλάτος τον υπηρέτην εκβαλείν έξω τον Ιησούν και πάλιν εισαγαγείν αυτόν˙ ερχομένου δε του Ιησού, πάλιν έκλινον αι σημαίαι και προσεκύνησαν αυτόν, ως και πρότερον˙ τότε ο Πιλάτος εθαύμασεν˙ οι δε Ιουδαίοι είπον: «Μάγος εστί και δια τούτο ποιεί ταύτα». Λέγει ο Πιλάτος τω Ιησού: «Ακούεις! Τί ούτοι σου καταμαρτυρούσιν;» Αποκριθείς δε ο Ιησούς έφη: «Πάς άνθρωπος εξουσίαν έχει του λαλείν ει τι θέλη». Είπον ουν οι Ιουδαίοι προς αυτόν: «Έχομεν ειπείν κατά σου, πρώτον, ότι εξ αμαρτίας εγεννήθης˙ δεύτερον, ότι δια σε ότε εγεννήθης εφονεύθησαν αι 14 χιλιάδες βρέφη εν Βηθλεέμ, τρίτον, ότι ο πατήρ σου και η μήτηρ σου έφυγον εις Αίγυπτον, διότι ουδέν είχον θάρρος εις τον λαόν».</w:t>
      </w:r>
    </w:p>
    <w:p>
      <w:pPr>
        <w:pStyle w:val="Normal"/>
        <w:spacing w:lineRule="auto" w:line="360"/>
        <w:jc w:val="both"/>
        <w:rPr>
          <w:rFonts w:ascii="Tahoma" w:hAnsi="Tahoma" w:cs="Tahoma"/>
        </w:rPr>
      </w:pPr>
      <w:r>
        <w:rPr>
          <w:rFonts w:cs="Tahoma" w:ascii="Tahoma" w:hAnsi="Tahoma"/>
        </w:rPr>
        <w:tab/>
        <w:t xml:space="preserve">Επί τούτοις απεκρίθησαν δώδεκα θεοσεβείς Ιουδαίοι και είπον: «Ημείς λέγομεν ότι η γέννησις αυτού και η ανατροφή ουκ έστιν εξ αμαρτίας ως σεις λέγετε˙ και ότι εις μνηστείαν εδόθη τω Ιωσήφ η μήτηρ αυτού Μαριάμ, ου δια γάμον αλλά δια τήρησιν˙ και πάσαν την πολιτείαν αυτού καλώς γνωρίζομεν˙ οι δε ταύτα Ιουδαίοι λέγοντες εισίν ούτοι: Λάζαρος, Σαμουήλ, Φινεές, Κρήσπος, Δάγριππος, Ευμεσές, Ιούδας κ.α. </w:t>
      </w:r>
    </w:p>
    <w:p>
      <w:pPr>
        <w:pStyle w:val="Normal"/>
        <w:spacing w:lineRule="auto" w:line="360"/>
        <w:jc w:val="both"/>
        <w:rPr>
          <w:rFonts w:ascii="Tahoma" w:hAnsi="Tahoma" w:cs="Tahoma"/>
        </w:rPr>
      </w:pPr>
      <w:r>
        <w:rPr>
          <w:rFonts w:cs="Tahoma" w:ascii="Tahoma" w:hAnsi="Tahoma"/>
        </w:rPr>
        <w:tab/>
        <w:t>Λέγει ουν προς αυτούς ο Πιλάτος: «</w:t>
        <w:tab/>
        <w:t>Εις την ζωήν του Καίσαρος θέλω ίνα ωμόσητε, εάν εκτός αμαρτίας εστίν η γέννησις αυτού». Απεκρίθησαν ούτοι: « Ο νόμος ημών ορίζει μη ομνύειν όλως, ότι μεγάλη αμαρτία εστίν ο όρκος˙ πλην εις την ζωήν του Καίσαρος ομνύομέν σοι, ότι εκτός αμαρτίας εστίν η γέννησις αυτού˙ ει δε ψευδόμεθα καρατομηθήναι ημάς κέλευσον».</w:t>
      </w:r>
    </w:p>
    <w:p>
      <w:pPr>
        <w:pStyle w:val="Normal"/>
        <w:spacing w:lineRule="auto" w:line="360"/>
        <w:jc w:val="both"/>
        <w:rPr>
          <w:rFonts w:ascii="Tahoma" w:hAnsi="Tahoma" w:cs="Tahoma"/>
        </w:rPr>
      </w:pPr>
      <w:r>
        <w:rPr>
          <w:rFonts w:cs="Tahoma" w:ascii="Tahoma" w:hAnsi="Tahoma"/>
        </w:rPr>
        <w:tab/>
        <w:t>Απεκρίθησαν ουν οι κατηγορούντες τον Ιησούν Ιουδαίοι λέγοντες: «Και πιστεύεις περισσότερον τοις τοιούτοις δώδεκα, ή παντί τω λαώ, όστις ακριβώς γνωρίζει αυτόν μάγον και βλάσφημον και υιόν Θεού εαυτόν ονομάζοντα;»</w:t>
      </w:r>
    </w:p>
    <w:p>
      <w:pPr>
        <w:pStyle w:val="Normal"/>
        <w:spacing w:lineRule="auto" w:line="360"/>
        <w:jc w:val="both"/>
        <w:rPr>
          <w:rFonts w:ascii="Tahoma" w:hAnsi="Tahoma" w:cs="Tahoma"/>
        </w:rPr>
      </w:pPr>
      <w:r>
        <w:rPr>
          <w:rFonts w:cs="Tahoma" w:ascii="Tahoma" w:hAnsi="Tahoma"/>
        </w:rPr>
        <w:tab/>
        <w:t>Τότε εκέλευσεν ο Πιλάτος εξελθείν πάντας από του πραιτωρίου άνευ μόνον των ρηθέντων δώδεκα˙ και τούτου γενομένου λέγει προς αυτούς κρυφίως ο Πιλάτος: «Τον άνθρωπον τούτον είδομεν ότι δια φθόνου μανίας βούλονται οι Ιουδαίοι ίνα φονεύσωσι κατηγορούντες αυτόν ότι καταλύει τα σάββατα, και αυτός τότε μάλιστα ποιεί καλά έργα θεραπεύων τους ασθενείς, ταύτα δια καταδίκην θανάτου εις αυτόν ουκ έστιν».</w:t>
      </w:r>
    </w:p>
    <w:p>
      <w:pPr>
        <w:pStyle w:val="Normal"/>
        <w:spacing w:lineRule="auto" w:line="360"/>
        <w:jc w:val="both"/>
        <w:rPr>
          <w:rFonts w:ascii="Tahoma" w:hAnsi="Tahoma" w:cs="Tahoma"/>
        </w:rPr>
      </w:pPr>
      <w:r>
        <w:rPr>
          <w:rFonts w:cs="Tahoma" w:ascii="Tahoma" w:hAnsi="Tahoma"/>
        </w:rPr>
        <w:tab/>
        <w:t>Οι δε δώδεκα λέγουσιν αυτώ: «Ναι, Κύριε μου, ούτως έχει η αλήθεια».</w:t>
      </w:r>
    </w:p>
    <w:p>
      <w:pPr>
        <w:pStyle w:val="Normal"/>
        <w:spacing w:lineRule="auto" w:line="360"/>
        <w:jc w:val="both"/>
        <w:rPr>
          <w:rFonts w:ascii="Tahoma" w:hAnsi="Tahoma" w:cs="Tahoma"/>
        </w:rPr>
      </w:pPr>
      <w:r>
        <w:rPr>
          <w:rFonts w:cs="Tahoma" w:ascii="Tahoma" w:hAnsi="Tahoma"/>
        </w:rPr>
        <w:tab/>
        <w:t>Εξήλθεν ουν ο Πιλάτος έξω μετ’ οργής και θυμού, και λέγει προς τον Άνναν και Καϊάφαν και προς τον όχλον: «Τίνα κατηγορίαν φέρεται κατά του ανθρώπου τούτου;» Απεκρίθη ο όχλος και είπεν: «Εάν μη ην ούτος γόης και μάγος και βλάσφημος και κακοποιός, ου προς το μεγαλείον το σον ήγομεν και παρεδίδομεν». Λέγει ουν ο Πιλάτος: «Επεί υμείς νόμον έχετε, εξετάσετε αυτόν κατά τον νόμον υμών και ως ήν δίκαιον, ούτω ποιήσατε». Οι δε είπον: «Ο νόμος ημών ουδένα άνθρωπον παραχωρεί φονεύσαι». Λέγει αυτοίς ο Πιλάτος: «Ει υμείς φονεύειν ου βούλεσθε, πόσον μάλλον εγώ!»</w:t>
      </w:r>
    </w:p>
    <w:p>
      <w:pPr>
        <w:pStyle w:val="Normal"/>
        <w:spacing w:lineRule="auto" w:line="360"/>
        <w:jc w:val="both"/>
        <w:rPr>
          <w:rFonts w:ascii="Tahoma" w:hAnsi="Tahoma" w:cs="Tahoma"/>
        </w:rPr>
      </w:pPr>
      <w:r>
        <w:rPr>
          <w:rFonts w:cs="Tahoma" w:ascii="Tahoma" w:hAnsi="Tahoma"/>
        </w:rPr>
        <w:tab/>
        <w:t>Τότε ο Πιλάτος, στραφείς εις ο εαυτού παλάτιον και φωνήσας τον Ιησούν είπεν αυτώ: «Συ ει ο βασιλεύς των Ιουδαίων;» Αποκριθείς δε ο Ιησούς λέγει αυτώ: «Συ λέγεις τούτο, ή οι Ιουδαίοι σοι είπον ίνα με ερωτήσης;» Ο δε έφη: «Μήτοι Ιουδαίος ειμί εγώ; Ο λαός ο Ιουδαϊκός και οι αρχιερείς παρέδωκάν σε εις χείρας μου και είπόν μοι ότι ο βασιλεύς ει συ των Ιουδαίων».</w:t>
      </w:r>
    </w:p>
    <w:p>
      <w:pPr>
        <w:pStyle w:val="Normal"/>
        <w:spacing w:lineRule="auto" w:line="360"/>
        <w:jc w:val="both"/>
        <w:rPr>
          <w:rFonts w:ascii="Tahoma" w:hAnsi="Tahoma" w:cs="Tahoma"/>
        </w:rPr>
      </w:pPr>
      <w:r>
        <w:rPr>
          <w:rFonts w:cs="Tahoma" w:ascii="Tahoma" w:hAnsi="Tahoma"/>
        </w:rPr>
        <w:tab/>
        <w:t>Ο δε Ιησούς έφη: «Η βασιλεία η εμή ουκ έστιν εν τω κόσμω τούτω». Και ο Πιλάτος: «Λοιπόν βασιλεύς ει συ;» Απεκρίθη ο Ιησούς: «Συ είπας˙ εγώ εις τούτο εγεννήθην ίνα μαρτυρώ την αλήθειαν˙ και ει τις εκ της αληθείας εστί, πιστεύει μου τους λόγους και ποιεί αυτούς».</w:t>
      </w:r>
    </w:p>
    <w:p>
      <w:pPr>
        <w:pStyle w:val="Normal"/>
        <w:spacing w:lineRule="auto" w:line="360"/>
        <w:jc w:val="both"/>
        <w:rPr>
          <w:rFonts w:ascii="Tahoma" w:hAnsi="Tahoma" w:cs="Tahoma"/>
        </w:rPr>
      </w:pPr>
      <w:r>
        <w:rPr>
          <w:rFonts w:cs="Tahoma" w:ascii="Tahoma" w:hAnsi="Tahoma"/>
        </w:rPr>
        <w:tab/>
        <w:t>Λέγει αυτώ ο Πιλάτος: «Τί εστίν αλήθεια;» Ο δε έφη: «Εγώ ειμί η αλήθεια, ο λαλών την αλήθειαν».</w:t>
      </w:r>
    </w:p>
    <w:p>
      <w:pPr>
        <w:pStyle w:val="Normal"/>
        <w:spacing w:lineRule="auto" w:line="360"/>
        <w:jc w:val="both"/>
        <w:rPr>
          <w:rFonts w:ascii="Tahoma" w:hAnsi="Tahoma" w:cs="Tahoma"/>
        </w:rPr>
      </w:pPr>
      <w:r>
        <w:rPr>
          <w:rFonts w:cs="Tahoma" w:ascii="Tahoma" w:hAnsi="Tahoma"/>
        </w:rPr>
        <w:tab/>
        <w:t>Αφείς δε ο Πιλάτος τον Ιησούν μόνον, εξήλθεν έξω και λέγει τοις Ιουδαίοις: «Εγώ ουδεμίαν αιτίαν θανάτου ευρίσκω εν τω ανθρώπω τούτω». Προς ταύτα απεκρίθησαν οι Ιουδαίι και είπον: «Ούτος έφη δύναται καταλύσαι τον Ναόν τούτον και εν τρισίν ημέραις οικοδομήσαι αυτόν, ον έκτισεν ο Σολομών επί τεσσαράκοντα και έξ έτη». Αναστάς δε ο αρχιερεύς λέγει τω Ιησού: «Εξορκίζω σε κατά του Θεού του ζώντος, ίνα ημίν είπης ει συ ει ο Χριστός ο υιός του Θεού». Λέγει ο Ιησούς: «Συ είπας». Τότε ο αρχιερεύς διέρρηξε τα ιμάτια αυτού λέγων ότι εβλασφήμησε, και τι έτι χρείαν έχομεν μαρτύρων! Λέγει δε ο Πιλάτος κατ’ ιδίαν προς τους αρχιερείς: «Ου γαρ εστί δίκαιον αποθανείν τον τοιούτον άνθρωπον, όστις εποίησε πολλά αγαθά εις πολλούς». Οι δε είπον: «Ει ατιμάση τις, κύριέ μου, τον Καίσαρα άξιος θανάτου εστί, πόσον μάλλον ούτος ο υβρίσας τον Θεόν;»</w:t>
      </w:r>
    </w:p>
    <w:p>
      <w:pPr>
        <w:pStyle w:val="Normal"/>
        <w:spacing w:lineRule="auto" w:line="360"/>
        <w:jc w:val="both"/>
        <w:rPr>
          <w:rFonts w:ascii="Tahoma" w:hAnsi="Tahoma" w:cs="Tahoma"/>
        </w:rPr>
      </w:pPr>
      <w:r>
        <w:rPr>
          <w:rFonts w:cs="Tahoma" w:ascii="Tahoma" w:hAnsi="Tahoma"/>
        </w:rPr>
        <w:tab/>
        <w:t>Τότε ο Πιλάτος εκβαλών άπαντας έξω, λέγει τω Ιησού: «Τί θέλεις ποιήσω σοι;» Ο δε έφη: «Ποίησον εις εμέ όπως εστίν ωρισμένον˙ ο γαρ Μωυσής και οι Προφήται έγραψαν σταυρωθήναι με δει και αναστήναι».</w:t>
      </w:r>
    </w:p>
    <w:p>
      <w:pPr>
        <w:pStyle w:val="Normal"/>
        <w:spacing w:lineRule="auto" w:line="360"/>
        <w:jc w:val="both"/>
        <w:rPr>
          <w:rFonts w:ascii="Tahoma" w:hAnsi="Tahoma" w:cs="Tahoma"/>
        </w:rPr>
      </w:pPr>
      <w:r>
        <w:rPr>
          <w:rFonts w:cs="Tahoma" w:ascii="Tahoma" w:hAnsi="Tahoma"/>
        </w:rPr>
        <w:tab/>
        <w:t>Ακούσαντες ουν και οι Ιουδαίοι ταύτα, είπον προς τον Πιλάτον: «Και άλλην μεγαλυτέραν ύβριν ζητείς ακούσαι παρ’ αυτού προς τον Θεόν;» Έφη ο Πιλάτος: «Ύβρεως λόγος αυτός προς τον Θεόν ουκ έστιν, επειδή εν ταις των προφητών βίβλος ευρίσκεται γεγραμμένος». Οι δε Εβραίοι είπον: «Η ημετέρα γραφή λέγει, εάν υβρίση ο άνθρωπος άνθρωπον, λαμβάνη μετά ράβδου πληγάς τεσσαράκοντα, ει δε και υβρίση τον Θεόν να λιθοβολήται…».</w:t>
      </w:r>
    </w:p>
    <w:p>
      <w:pPr>
        <w:pStyle w:val="Normal"/>
        <w:spacing w:lineRule="auto" w:line="360"/>
        <w:jc w:val="both"/>
        <w:rPr>
          <w:rFonts w:ascii="Tahoma" w:hAnsi="Tahoma" w:cs="Tahoma"/>
        </w:rPr>
      </w:pPr>
      <w:r>
        <w:rPr>
          <w:rFonts w:cs="Tahoma" w:ascii="Tahoma" w:hAnsi="Tahoma"/>
        </w:rPr>
        <w:tab/>
        <w:t>Κατ’ εκείνην δε την ώραν ήλθεν είδησις προς τον Πιλάτον εκ της συζύγου αυτού Πρόκλης λεγούσης: «Πρόσεχε σεαυτώ μη συγκαταβής του γενέσθαι τι κατ’ αυτού, ότι κατά την νύκτα ταύτην φοβερά όνειρα είδον δι’ αυτόν».</w:t>
      </w:r>
    </w:p>
    <w:p>
      <w:pPr>
        <w:pStyle w:val="Normal"/>
        <w:spacing w:lineRule="auto" w:line="360"/>
        <w:jc w:val="both"/>
        <w:rPr>
          <w:rFonts w:ascii="Tahoma" w:hAnsi="Tahoma" w:cs="Tahoma"/>
        </w:rPr>
      </w:pPr>
      <w:r>
        <w:rPr>
          <w:rFonts w:cs="Tahoma" w:ascii="Tahoma" w:hAnsi="Tahoma"/>
        </w:rPr>
        <w:tab/>
        <w:t>Ο δε Πιλάτος έφη τοις Ιουδαίοις: «Εάν ύβρις εστί προς τον Θεόν ο λόγος, ον λέγετε ότι είπεν ο Ιησούς, λάβετε αυτόν υμείς και κρίνατε κατά τον νόμον υμών». Οι δε αρχιερείς και γραμματείς λέγουσι τω Πιλάτω: «Ημείς θέλομεν ίνα σταυρώσης αυτόν». Ο δε έφη: «Ουκ έστι τούτο καλόν˙ τί γαρ κακόν εποίησεν;» Οι δε είπον: «Βασιλέα εαυτόν λέγει και Υιόν Θεού».</w:t>
      </w:r>
    </w:p>
    <w:p>
      <w:pPr>
        <w:pStyle w:val="Normal"/>
        <w:spacing w:lineRule="auto" w:line="360"/>
        <w:jc w:val="both"/>
        <w:rPr>
          <w:rFonts w:ascii="Tahoma" w:hAnsi="Tahoma" w:cs="Tahoma"/>
        </w:rPr>
      </w:pPr>
      <w:r>
        <w:rPr>
          <w:rFonts w:cs="Tahoma" w:ascii="Tahoma" w:hAnsi="Tahoma"/>
        </w:rPr>
        <w:tab/>
        <w:t>Εις δε άνθρωπος Ιουδαίος, ονόματι Νικόδημος, σταθείς εν μέσω αυτών, έφη: «Τίνα λόγον έχετε κατά του ανθρώπου τούτου; Ούτος γαρ πολλά θαύματα ποιεί, τα οποία ουδείς των ανθρώπων εποίησεν ουδέποτε˙ άφετε ουν αυτόν, και ει μεν εστίν από Θεού, σταθήναι θέλουσιν όσα αν ποιή˙ ει δε εστίν από ανθρώπου θέλουσι λυθή καθώς εγένετο ότε ο Θεός απέστειλε τον Μωυσήν εις την Αίγυπτον, και είπε προς τον Φαραώ ίνα ποιήση σημείον, και εποίησεν. Είχε δε ο Φαραώ δύο μάγους, τον Ιαννήν και Ιαμβρήν, οίτινες ποιήσαντες και αυτοί σημεία μαγικά κατελύθησαν υπό της Μωσαϊκής ράβδου, διότι ουκ ήσαν εκ Θεού. Είχον γαρ αυτούς ως θεούς οι Αιγύπτιοι˙ ούτος ουν ο Ιησούς τον Λάζαρον νεκρόν τεταρταίον όντα, με μόνον τον λόγον Αυτού ανέστησε, και βλέπομεν πραγματικώς αυτόν ζώντα˙ τα έργα ιδού παρίστανται αληθινά, προς έλεγχον του φθόνου των Γραμματέων και Φαρισαίων δια τούτο δέομαί σου μη παραχωρήσης φονευθήναι τον τοιούτον ιατρόν».</w:t>
      </w:r>
    </w:p>
    <w:p>
      <w:pPr>
        <w:pStyle w:val="Normal"/>
        <w:spacing w:lineRule="auto" w:line="360"/>
        <w:jc w:val="both"/>
        <w:rPr>
          <w:rFonts w:ascii="Tahoma" w:hAnsi="Tahoma" w:cs="Tahoma"/>
        </w:rPr>
      </w:pPr>
      <w:r>
        <w:rPr>
          <w:rFonts w:cs="Tahoma" w:ascii="Tahoma" w:hAnsi="Tahoma"/>
        </w:rPr>
        <w:tab/>
        <w:t xml:space="preserve">Ταύτα ακούσαντες οι Γραμματείς και οι Φαρισαίοι ωργίσθησαν κατά του Νικοδήμου και είπον: «Συ κατά αλήθειαν υπέρ του Ιησού λαλείς, και ούτω να ήναι και η μερίς σου μετ΄ αυτού». Ο δε Νικόδημος έφη: «Αμήν, αμήν». Συν τούτω έτερος Ιουδαίος λέγει τω Πιλάτω: «Δέομαί σου Κύριε άκουσόν μου. Εγώ ήμην ασθενής επί κλήνης έτη τριάκοντα και οκτώ ούτος λοιπόν ιδών με πάραυτα ευσπλαγχνισθείς λέγει μοι, έγειρε, άρόν σου τον κράββατον και ύπαγε εις τον οίκον σου˙ και συν τω λόγω εγερθείς ήρα το κλινίδιόν μου και απήλθον εις τον οίκόν μου». Παρομοίως και ο ποτέ τυφλός και ο λεπρός και έτεροι λεπροί και παράλυτοι, έκραζον και ωμολόγουν, ότι λόγω μόνον του Ιησού ημείς ιάθημεν και υγιείς εσμέν. </w:t>
      </w:r>
    </w:p>
    <w:p>
      <w:pPr>
        <w:pStyle w:val="Normal"/>
        <w:spacing w:lineRule="auto" w:line="360"/>
        <w:jc w:val="both"/>
        <w:rPr>
          <w:rFonts w:ascii="Tahoma" w:hAnsi="Tahoma" w:cs="Tahoma"/>
        </w:rPr>
      </w:pPr>
      <w:r>
        <w:rPr>
          <w:rFonts w:cs="Tahoma" w:ascii="Tahoma" w:hAnsi="Tahoma"/>
        </w:rPr>
        <w:tab/>
        <w:t>Λέγουσιν οι Γραμματείς και οι Φαρισαίοι: «Αλλά τα Σάββατα ου τηρεί».</w:t>
      </w:r>
    </w:p>
    <w:p>
      <w:pPr>
        <w:pStyle w:val="Normal"/>
        <w:spacing w:lineRule="auto" w:line="360"/>
        <w:jc w:val="both"/>
        <w:rPr>
          <w:rFonts w:ascii="Tahoma" w:hAnsi="Tahoma" w:cs="Tahoma"/>
        </w:rPr>
      </w:pPr>
      <w:r>
        <w:rPr>
          <w:rFonts w:cs="Tahoma" w:ascii="Tahoma" w:hAnsi="Tahoma"/>
        </w:rPr>
        <w:tab/>
        <w:t>Ευρέθη δε εκεί και τις γυνή, ονομαζομένη Βερονίκη, και είπεν: «Επί έτη δώδεκα ήμην εν ρύσει αίματος και μόνον ότε ηψάμην του κρασπέδου του ιματίου Αυτού, παρευθύς ευρέθην υγιής».</w:t>
      </w:r>
    </w:p>
    <w:p>
      <w:pPr>
        <w:pStyle w:val="Normal"/>
        <w:spacing w:lineRule="auto" w:line="360"/>
        <w:jc w:val="both"/>
        <w:rPr>
          <w:rFonts w:ascii="Tahoma" w:hAnsi="Tahoma" w:cs="Tahoma"/>
        </w:rPr>
      </w:pPr>
      <w:r>
        <w:rPr>
          <w:rFonts w:cs="Tahoma" w:ascii="Tahoma" w:hAnsi="Tahoma"/>
        </w:rPr>
        <w:tab/>
        <w:t>Λέγουσιν οι Γραμματείς: «Μαρτυρίαν γυναικός ο νόμος ου δέχεται».</w:t>
      </w:r>
    </w:p>
    <w:p>
      <w:pPr>
        <w:pStyle w:val="Normal"/>
        <w:spacing w:lineRule="auto" w:line="360"/>
        <w:jc w:val="both"/>
        <w:rPr>
          <w:rFonts w:ascii="Tahoma" w:hAnsi="Tahoma" w:cs="Tahoma"/>
        </w:rPr>
      </w:pPr>
      <w:r>
        <w:rPr>
          <w:rFonts w:cs="Tahoma" w:ascii="Tahoma" w:hAnsi="Tahoma"/>
        </w:rPr>
        <w:tab/>
        <w:t>Και πάλιν έτεροι θεοσεβείς εβοήθησαν λέγοντες: «Ούτος ο άνθρωπος μεγάλα σημεία και τέρατα εποίησε, διατί με μόνον πέντε άρτους εχόρτασε πέντε χιλιάδας λαόν εν τη Ερήμω˙ και πάλιν άλλοτε με επτά άρτους εχόρτασε χιλιάδας τέσσαρας˙ και οι δαίμονες αυτόν φοβούνται κατά πολλά».</w:t>
      </w:r>
    </w:p>
    <w:p>
      <w:pPr>
        <w:pStyle w:val="Normal"/>
        <w:spacing w:lineRule="auto" w:line="360"/>
        <w:jc w:val="both"/>
        <w:rPr>
          <w:rFonts w:ascii="Tahoma" w:hAnsi="Tahoma" w:cs="Tahoma"/>
        </w:rPr>
      </w:pPr>
      <w:r>
        <w:rPr>
          <w:rFonts w:cs="Tahoma" w:ascii="Tahoma" w:hAnsi="Tahoma"/>
        </w:rPr>
        <w:tab/>
        <w:t>Ο δε Πιλάτος έφη: «Και πώς ουδέ εφοβούντο ούτω και τους γονείς υμών τα Δαιμόνια;».</w:t>
      </w:r>
    </w:p>
    <w:p>
      <w:pPr>
        <w:pStyle w:val="Normal"/>
        <w:spacing w:lineRule="auto" w:line="360"/>
        <w:jc w:val="both"/>
        <w:rPr>
          <w:rFonts w:ascii="Tahoma" w:hAnsi="Tahoma" w:cs="Tahoma"/>
        </w:rPr>
      </w:pPr>
      <w:r>
        <w:rPr>
          <w:rFonts w:cs="Tahoma" w:ascii="Tahoma" w:hAnsi="Tahoma"/>
        </w:rPr>
        <w:tab/>
        <w:t>Και αυτοί απόκρισιν ουκ έδωκαν αυτώ.</w:t>
      </w:r>
    </w:p>
    <w:p>
      <w:pPr>
        <w:pStyle w:val="Normal"/>
        <w:spacing w:lineRule="auto" w:line="360"/>
        <w:jc w:val="both"/>
        <w:rPr>
          <w:rFonts w:ascii="Tahoma" w:hAnsi="Tahoma" w:cs="Tahoma"/>
        </w:rPr>
      </w:pPr>
      <w:r>
        <w:rPr>
          <w:rFonts w:cs="Tahoma" w:ascii="Tahoma" w:hAnsi="Tahoma"/>
        </w:rPr>
        <w:tab/>
        <w:t>Είτα εξελθών πάλιν έξω ο Πιλάτος λέγει προς τον λαόν: «Έθος εστίν εν ταις εορταίς των αζύμων ίνα ελευθερούται εις εκ των δεσμίων˙ (ην γαρ εν τη φυλακή κακούργός τις λεγόμενος Βαραββάς)˙ και λέγει αυτοίς˙ «τίνα εκ των δύο θέλετε ίνα απολύσω υμίν, Ιησούν τον λεγόμενον Χριστόν ή τον Βαραββάν;» (Λουκ. κγ’ 18).</w:t>
      </w:r>
    </w:p>
    <w:p>
      <w:pPr>
        <w:pStyle w:val="Normal"/>
        <w:spacing w:lineRule="auto" w:line="360"/>
        <w:jc w:val="both"/>
        <w:rPr>
          <w:rFonts w:ascii="Tahoma" w:hAnsi="Tahoma" w:cs="Tahoma"/>
        </w:rPr>
      </w:pPr>
      <w:r>
        <w:rPr>
          <w:rFonts w:cs="Tahoma" w:ascii="Tahoma" w:hAnsi="Tahoma"/>
        </w:rPr>
        <w:tab/>
        <w:t xml:space="preserve">Και αποκριθείς ο αγνώμων λαός είπεν˙ «αίρε τον Ιησούν, απόλυσον δε ημίν τον Βαραββάν». Λέγει αυτοίς ο Πιλάτος: «Τί ουν ποιήσω τω Ιησού;» Λέγουσιν εκείνοι: «Σταύρωσον, σταύρωσον αυτόν». </w:t>
      </w:r>
    </w:p>
    <w:p>
      <w:pPr>
        <w:pStyle w:val="Normal"/>
        <w:spacing w:lineRule="auto" w:line="360"/>
        <w:jc w:val="both"/>
        <w:rPr>
          <w:rFonts w:ascii="Tahoma" w:hAnsi="Tahoma" w:cs="Tahoma"/>
        </w:rPr>
      </w:pPr>
      <w:r>
        <w:rPr>
          <w:rFonts w:cs="Tahoma" w:ascii="Tahoma" w:hAnsi="Tahoma"/>
        </w:rPr>
        <w:tab/>
        <w:t>Και πάλιν έτεροι εξ αυτών εβόησαν: «Εάν απολύσης τον Ιησούν, ουχ υπάρχεις φίλος του Καίσαρος˙ Υιόν γαρ Θεού εαυτόν ονομάζει και βασιλέα˙ ώστε εάν  αυτόν απολύσης γίνεται βασιλεύς, και μέλλει λαβείν την βασιλείαν του Καίσαρος».</w:t>
      </w:r>
    </w:p>
    <w:p>
      <w:pPr>
        <w:pStyle w:val="Normal"/>
        <w:spacing w:lineRule="auto" w:line="360"/>
        <w:jc w:val="both"/>
        <w:rPr>
          <w:rFonts w:ascii="Tahoma" w:hAnsi="Tahoma" w:cs="Tahoma"/>
        </w:rPr>
      </w:pPr>
      <w:r>
        <w:rPr>
          <w:rFonts w:cs="Tahoma" w:ascii="Tahoma" w:hAnsi="Tahoma"/>
        </w:rPr>
        <w:tab/>
        <w:t>Ο δε Πιλάτος θυμωθείς επί τούτω λέγει: «Πάντοτε η γενεά των Ιουδαίων διαβολική και άπιστός εστί, και προς τους ευεργέτας αντίδικοι και αχάριστοι εστέ».</w:t>
      </w:r>
    </w:p>
    <w:p>
      <w:pPr>
        <w:pStyle w:val="Normal"/>
        <w:spacing w:lineRule="auto" w:line="360"/>
        <w:jc w:val="both"/>
        <w:rPr>
          <w:rFonts w:ascii="Tahoma" w:hAnsi="Tahoma" w:cs="Tahoma"/>
        </w:rPr>
      </w:pPr>
      <w:r>
        <w:rPr>
          <w:rFonts w:cs="Tahoma" w:ascii="Tahoma" w:hAnsi="Tahoma"/>
        </w:rPr>
        <w:tab/>
        <w:t>Οι δε είπον: «Και τίνες ημών ήσαν ευεργέται;»</w:t>
      </w:r>
    </w:p>
    <w:p>
      <w:pPr>
        <w:pStyle w:val="Normal"/>
        <w:spacing w:lineRule="auto" w:line="360"/>
        <w:jc w:val="both"/>
        <w:rPr>
          <w:rFonts w:ascii="Tahoma" w:hAnsi="Tahoma" w:cs="Tahoma"/>
        </w:rPr>
      </w:pPr>
      <w:r>
        <w:rPr>
          <w:rFonts w:cs="Tahoma" w:ascii="Tahoma" w:hAnsi="Tahoma"/>
        </w:rPr>
        <w:tab/>
        <w:t>Ο Πιλάτος έφη: «Ο Θεός ο ελευθερώσας υμάς εκ χειρός Φαραώ, και διαπσράσας την Ερυθράν θάλασσαν ωσεί ξηράν˙ ο χορτάσας τη ορτυγομήτρα˙ ο ποτίσας ύδωρ εκ πέτρας ανίκμου, ο και τον νόμον διδούς υμίν, τον οποίον κατελύσατε αρνησάμενοι τον Θεόν˙ και εάν μη εστάθη Μωυσής παρακαλών τον Θεόν, πικρώ θανάτω ηθέλατε απολεσθή άπαντες˙ νυν δε λέγετέ μοι ότι εγώ επιβουλεύομαι τον Καίσαρα!»</w:t>
      </w:r>
    </w:p>
    <w:p>
      <w:pPr>
        <w:pStyle w:val="Normal"/>
        <w:spacing w:lineRule="auto" w:line="360"/>
        <w:jc w:val="both"/>
        <w:rPr>
          <w:rFonts w:ascii="Tahoma" w:hAnsi="Tahoma" w:cs="Tahoma"/>
        </w:rPr>
      </w:pPr>
      <w:r>
        <w:rPr>
          <w:rFonts w:cs="Tahoma" w:ascii="Tahoma" w:hAnsi="Tahoma"/>
        </w:rPr>
        <w:tab/>
        <w:t>Ταύτα δε ο Πιλάτος ειπών, ηγέρθη μετά θυμού˙ και πάλιν οι Ιουδαίοι έκραξαν, λέγοντες: «ημείς τον Καίσαρα θέλομεν βασιλεύειν ημίν και ουχί τον Χριστόν˙ δια γαρ τούτο και ο Ηρώδης όταν ήκουσεν ότι μέλλει γενέσθαι βασιλεύς, ηθέλησε φονεύσαι αυτόν, ώστε αποστείλας απέκτεινε πάντα τα βρέφη τα εν τη Βηθλεέμ. Ο δε πατήρ αυτού και η μήτηρ διέσωσαν αυτόν φυγόντες εις Αίγυπτον».</w:t>
      </w:r>
    </w:p>
    <w:p>
      <w:pPr>
        <w:pStyle w:val="Normal"/>
        <w:spacing w:lineRule="auto" w:line="360"/>
        <w:jc w:val="both"/>
        <w:rPr>
          <w:rFonts w:ascii="Tahoma" w:hAnsi="Tahoma" w:cs="Tahoma"/>
        </w:rPr>
      </w:pPr>
      <w:r>
        <w:rPr>
          <w:rFonts w:cs="Tahoma" w:ascii="Tahoma" w:hAnsi="Tahoma"/>
        </w:rPr>
        <w:tab/>
        <w:t>Ταύτα ακούσας ο Πιλάτος κατεσίγησε τον λαόν και λέγει: «Λοιπόν ούτός εστίν ο Ιησούς, ον ο Ηρώδης εζήτει φονεύσαι;»</w:t>
      </w:r>
    </w:p>
    <w:p>
      <w:pPr>
        <w:pStyle w:val="Normal"/>
        <w:spacing w:lineRule="auto" w:line="360"/>
        <w:jc w:val="both"/>
        <w:rPr>
          <w:rFonts w:ascii="Tahoma" w:hAnsi="Tahoma" w:cs="Tahoma"/>
        </w:rPr>
      </w:pPr>
      <w:r>
        <w:rPr>
          <w:rFonts w:cs="Tahoma" w:ascii="Tahoma" w:hAnsi="Tahoma"/>
        </w:rPr>
        <w:tab/>
        <w:t>Οι δε λέγουσιν  αυτώ: «Ναι, ούτός εστίν».</w:t>
      </w:r>
    </w:p>
    <w:p>
      <w:pPr>
        <w:pStyle w:val="Normal"/>
        <w:spacing w:lineRule="auto" w:line="360"/>
        <w:jc w:val="both"/>
        <w:rPr>
          <w:rFonts w:ascii="Tahoma" w:hAnsi="Tahoma" w:cs="Tahoma"/>
        </w:rPr>
      </w:pPr>
      <w:r>
        <w:rPr>
          <w:rFonts w:cs="Tahoma" w:ascii="Tahoma" w:hAnsi="Tahoma"/>
        </w:rPr>
        <w:t xml:space="preserve">Απέστειλε λοιπόν τον Ιησούν προς αυτόν, όντα τότε και αυτόν εν Ιεροσολύμοις. </w:t>
      </w:r>
    </w:p>
    <w:p>
      <w:pPr>
        <w:pStyle w:val="Normal"/>
        <w:spacing w:lineRule="auto" w:line="360"/>
        <w:jc w:val="both"/>
        <w:rPr>
          <w:rFonts w:ascii="Tahoma" w:hAnsi="Tahoma" w:cs="Tahoma"/>
        </w:rPr>
      </w:pPr>
      <w:r>
        <w:rPr>
          <w:rFonts w:cs="Tahoma" w:ascii="Tahoma" w:hAnsi="Tahoma"/>
        </w:rPr>
        <w:tab/>
        <w:t xml:space="preserve">Ο δε Ηρώδης ιδών τον Ιησούν, λίαν εχάρη˙ επεθύμει γαρ ιδείν αυτόν, ακούων αυτού τα θαύματα α εποίει˙ ουχ ότι ήθελεν ίνα κερδήση τι ψυχωφελές εκ της Θείας αυτού διδασκαλίας, άλλ’ επειδή ήκουεν ότι σοφός εστί και τερατουργός, δια ταύτα επεθύμει τρόπον τινά ιδείν αλλόκοτον άνθρωπον, και ακούσαί τι παράξενον παρ’ αυτού. Ενδύσας ουν αυτόν λαμπράν εσθήτα, ήρξατο ερωτάν αυτόν πόθεν ην, και εκ ποίου γένους, ο δε Ιησούς εσιώπα. </w:t>
      </w:r>
    </w:p>
    <w:p>
      <w:pPr>
        <w:pStyle w:val="Normal"/>
        <w:spacing w:lineRule="auto" w:line="360"/>
        <w:jc w:val="both"/>
        <w:rPr>
          <w:rFonts w:ascii="Tahoma" w:hAnsi="Tahoma" w:cs="Tahoma"/>
        </w:rPr>
      </w:pPr>
      <w:r>
        <w:rPr>
          <w:rFonts w:cs="Tahoma" w:ascii="Tahoma" w:hAnsi="Tahoma"/>
        </w:rPr>
        <w:tab/>
        <w:t xml:space="preserve">Ειστήκεισαν δε και οι Αρχιερείς κατηγορούντες αυτόν. </w:t>
      </w:r>
    </w:p>
    <w:p>
      <w:pPr>
        <w:pStyle w:val="Normal"/>
        <w:spacing w:lineRule="auto" w:line="360"/>
        <w:jc w:val="both"/>
        <w:rPr>
          <w:rFonts w:ascii="Tahoma" w:hAnsi="Tahoma" w:cs="Tahoma"/>
        </w:rPr>
      </w:pPr>
      <w:r>
        <w:rPr>
          <w:rFonts w:cs="Tahoma" w:ascii="Tahoma" w:hAnsi="Tahoma"/>
        </w:rPr>
        <w:tab/>
        <w:t xml:space="preserve">Ο ουν Ηρώδης θέλων και θαύμά τι ιδείν εξ αυτού γενόμενον, και μη ιδών, και ότι ουδέ καν απόκρισιν έδωκεν αυτώ, εμπαίξας αυτόν και εξουδενήσας, περιβαλών αυτόν εσθήτα λαμπράν απέστειλεν αύθις προς τον Πιλάτον, και γεγόνασι φίλοι ό,τε Πιλάτος και Ηρώδης, εν εκείνη τη ημέρα προϋπήρχον γαρ εν έχθρα. </w:t>
      </w:r>
    </w:p>
    <w:p>
      <w:pPr>
        <w:pStyle w:val="Normal"/>
        <w:spacing w:lineRule="auto" w:line="360"/>
        <w:jc w:val="both"/>
        <w:rPr>
          <w:rFonts w:ascii="Tahoma" w:hAnsi="Tahoma" w:cs="Tahoma"/>
        </w:rPr>
      </w:pPr>
      <w:r>
        <w:rPr>
          <w:rFonts w:cs="Tahoma" w:ascii="Tahoma" w:hAnsi="Tahoma"/>
        </w:rPr>
        <w:tab/>
        <w:t xml:space="preserve">Ο δε λαός έκραζε προς τον Πιλάτον λέγων: «Σταύρωσον αυτόν». Ο δε λέγει: «Τον βασιλέα υμών σταυρώσω;» Οι δε μεγάλως έκραζον: «Ημείς ουκ έχομεν βασιλέα, ει μη Καίσαρα». Ταύτα ιδών ο Πιλάτος λέγει τοις στρατιώταις αυτού φέρειν ύδωρ, και νίπτων τας χείρας λέγει προς τον λαόν: «Αθώος ειμί εγώ εκ του αίματος του δικαίου τούτου, υμείς δε όψεσθε, ότι αδίκως αυτόν φονεύετε, επειδή ούτε εγώ εύρον εν αυτώ αιτίαν θανάτου, ούτε ο Ηρώδης, δια τούτο και ευθύς έπεμψεν αυτόν οπίσω εις εμέ». Απεκρίθησαν οι Ιουδαίοι και είπον: «Το αίμα αυτού εφ’ ημάς και επί τα τέκνα ημών». Οι δε Αρχιερείς εθορυβούντο όπως τον Ιησούν συντόμως απολέσωσι. </w:t>
      </w:r>
    </w:p>
    <w:p>
      <w:pPr>
        <w:pStyle w:val="Normal"/>
        <w:spacing w:lineRule="auto" w:line="360"/>
        <w:jc w:val="both"/>
        <w:rPr>
          <w:rFonts w:ascii="Tahoma" w:hAnsi="Tahoma" w:cs="Tahoma"/>
        </w:rPr>
      </w:pPr>
      <w:r>
        <w:rPr>
          <w:rFonts w:cs="Tahoma" w:ascii="Tahoma" w:hAnsi="Tahoma"/>
        </w:rPr>
        <w:tab/>
        <w:t>Τότε λέγει τω Ιησού ο Πιλάτος: «Συ ει ο βασιλεύς των Ιουδαίων;»</w:t>
      </w:r>
    </w:p>
    <w:p>
      <w:pPr>
        <w:pStyle w:val="Normal"/>
        <w:spacing w:lineRule="auto" w:line="360"/>
        <w:jc w:val="both"/>
        <w:rPr>
          <w:rFonts w:ascii="Tahoma" w:hAnsi="Tahoma" w:cs="Tahoma"/>
        </w:rPr>
      </w:pPr>
      <w:r>
        <w:rPr>
          <w:rFonts w:cs="Tahoma" w:ascii="Tahoma" w:hAnsi="Tahoma"/>
        </w:rPr>
        <w:tab/>
        <w:t>Ο δε Ιησούς απόκρισιν ουκ έδωκεν αυτώ.</w:t>
      </w:r>
    </w:p>
    <w:p>
      <w:pPr>
        <w:pStyle w:val="Normal"/>
        <w:spacing w:lineRule="auto" w:line="360"/>
        <w:jc w:val="both"/>
        <w:rPr>
          <w:rFonts w:ascii="Tahoma" w:hAnsi="Tahoma" w:cs="Tahoma"/>
        </w:rPr>
      </w:pPr>
      <w:r>
        <w:rPr>
          <w:rFonts w:cs="Tahoma" w:ascii="Tahoma" w:hAnsi="Tahoma"/>
        </w:rPr>
        <w:tab/>
        <w:t>Λέγει αυτώ ο Πιλάτος: «εμοί ου λαλείς; Ουκ οίδας ότι εξουσίαν έχω σταυρώσαι σε και εξουσίαν έχω απολύσαι σε;» Αποκριθείς δε ο Ιησούς είπεν αυτώ: «Ουκ είχες ουδεμίαν εξουσίαν κατ’ εμού, ει μη ην σοι δεδομένον άνωθεν».</w:t>
      </w:r>
    </w:p>
    <w:p>
      <w:pPr>
        <w:pStyle w:val="Normal"/>
        <w:spacing w:lineRule="auto" w:line="360"/>
        <w:jc w:val="both"/>
        <w:rPr>
          <w:rFonts w:ascii="Tahoma" w:hAnsi="Tahoma" w:cs="Tahoma"/>
        </w:rPr>
      </w:pPr>
      <w:r>
        <w:rPr>
          <w:rFonts w:cs="Tahoma" w:ascii="Tahoma" w:hAnsi="Tahoma"/>
        </w:rPr>
        <w:tab/>
        <w:t>Μετά δε ταύτα εκάθησεν ο Πιλάτος επί θρόνου υψηλού, ίνα απόφασιν δώση κατά του Ιησού, ώρισεν ουν και ήλθεν ο Ιησούς έμπροσθεν αυτού, και φέρων στέφανον εξ ακανθών έθηκεν επί την κεφαλήν αυτού μετά πυγμών, και περιέβαλεν αυτώ ιμάτιον πορφυρούν, και κάλαμον επί την δεξιάν αυτού. Είτα ποιήσας απόφασιν, λέγει προς αυτόν: «Η γενεά σου λέγει και μαρτυρεί σε ότι θέλεις βασιλεύσης˙ δια τούτο και ορίζω, ίνα δέσωσί σε εις τον κίονα και τύψαντές σε πρώτον με ράβδου πληγάς τεσσαράκοντα, καθώς οι νόμοι των Βασιλέων ορίζουσιν, είτα και εμπαίζοντές σε, τελευταίον να σε σταυρώσωσιν».</w:t>
      </w:r>
    </w:p>
    <w:p>
      <w:pPr>
        <w:pStyle w:val="Normal"/>
        <w:spacing w:lineRule="auto" w:line="360"/>
        <w:jc w:val="both"/>
        <w:rPr>
          <w:rFonts w:ascii="Tahoma" w:hAnsi="Tahoma" w:cs="Tahoma"/>
        </w:rPr>
      </w:pPr>
      <w:r>
        <w:rPr>
          <w:rFonts w:cs="Tahoma" w:ascii="Tahoma" w:hAnsi="Tahoma"/>
        </w:rPr>
        <w:tab/>
        <w:t>Ιδού δε και το κατά του ΣΩΤΗΡΟΣ ημών παρά του Πιλάτου εκδοθέν ψήφισμα, ευρεθέν εν τη πόλει τη καλουμένη Ακυλλία, εν τίνι σιδηρώ κιβωτίω εν ώ ήν έτερον κιβώτιον εκ θαυμαστού μαρμάρου, έχον εγκεκλεισμένην ταύτην την απόφασιν, γεγραμμένην Εβραϊστί εν μεμβράνη ήτις μετακομισθείσα εν τη βασιλίδι των πόλεων κατά το 1580 από Χριστού, πατριαρχεύοντος τότε εν αυτή Ιερεμίου, μετεφράσθη Ελληνιστί. Έχει δε ούτως:</w:t>
      </w:r>
    </w:p>
    <w:p>
      <w:pPr>
        <w:pStyle w:val="Normal"/>
        <w:spacing w:lineRule="auto" w:line="360"/>
        <w:jc w:val="center"/>
        <w:rPr>
          <w:rFonts w:ascii="Tahoma" w:hAnsi="Tahoma" w:cs="Tahoma"/>
          <w:b/>
          <w:b/>
        </w:rPr>
      </w:pPr>
      <w:r>
        <w:rPr>
          <w:rFonts w:cs="Tahoma" w:ascii="Tahoma" w:hAnsi="Tahoma"/>
          <w:b/>
        </w:rPr>
        <w:t>Απόφασις Ποντίου Πιλάτου</w:t>
      </w:r>
    </w:p>
    <w:p>
      <w:pPr>
        <w:pStyle w:val="Normal"/>
        <w:spacing w:lineRule="auto" w:line="360"/>
        <w:jc w:val="both"/>
        <w:rPr>
          <w:rFonts w:ascii="Tahoma" w:hAnsi="Tahoma" w:cs="Tahoma"/>
          <w:b/>
          <w:b/>
        </w:rPr>
      </w:pPr>
      <w:r>
        <w:rPr>
          <w:rFonts w:cs="Tahoma" w:ascii="Tahoma" w:hAnsi="Tahoma"/>
          <w:b/>
        </w:rPr>
        <w:t>Ο Πόντιος Πιλάτος ο ηγεμών της Ιερουσαλήμ εξέδωκε απόφασιν κατά του Σωτήρος ημών Ιησού Χριστού ήτις έχει ως εξής.</w:t>
      </w:r>
      <w:r>
        <w:rPr>
          <w:rFonts w:cs="Tahoma" w:ascii="Tahoma" w:hAnsi="Tahoma"/>
          <w:b/>
          <w:vertAlign w:val="superscript"/>
        </w:rPr>
        <w:t>1</w:t>
      </w:r>
    </w:p>
    <w:p>
      <w:pPr>
        <w:pStyle w:val="Normal"/>
        <w:spacing w:lineRule="auto" w:line="360"/>
        <w:jc w:val="both"/>
        <w:rPr>
          <w:rFonts w:ascii="Tahoma" w:hAnsi="Tahoma" w:cs="Tahoma"/>
        </w:rPr>
      </w:pPr>
      <w:r>
        <w:rPr>
          <w:rFonts w:cs="Tahoma" w:ascii="Tahoma" w:hAnsi="Tahoma"/>
        </w:rPr>
        <w:tab/>
        <w:t>«Έτος επτακαιδέκατον Τιβερίου Καίσαρος βασιλέως Ρωμαίων, Μονάρχου ανικήτου, Ολυμπιάδος εκατοστής εικοστής πρώτης, Ηλιάδος ογδόης από πλάσεως Κόσμου κατά το ημέτερον και τον μερισμόν των Εβραίων τετρακισχίλια εκατόν εβδομήκοντα τέσσαρα έτη, και καταβολής των Ρωμαίων βασιλείας έτη εβδομήκοντα τρία, και ελευθερίας της δουλωσύνης Βαβυλώνος έτη εννενήκοντα επτά, επί των Υπάτων του λαού των Ρωμαίων Λουκίου Πιζωνίου, και Μάρκου Παυσανίου, και Προϋπάτου του Ιλλυριακού Βαλλερίου Παλιστέρα, κοινού διοικητού της πόλεως Ιερουσαλήμ, Ηγεμόνος κρατίστου Πιλάτου, Επιστάτου της κάτωθεν Γαλιλαίας Ηρώδου του δευτέρου, της άκρας αρχιερωσύνης Άννα και Καϊάφα, Αλινάτου και Μαήλ μεγίστου εις τον ναόν Ραμπάμ Αμαμπέλ Γιοκτινώ, εκατοντάρχου Υπάτου Ρωμαίων και της πόλεως Ιερουσαλήμ Κορνηλίου Σούμπλιμα Σέξτου Μποπλίου Ρούφα, εν μηνί Μαρτίω κε’ εγώ Πόντιος Πιλάτος ο Ηγεμών δια της  Βασιλείας των Ρωμαίων ένδοθεν του Πραιτωρίου της Ηγεμονίας κρίνω και καταψηφίζω εις θάνατον ΙΗΣΟΥΝ τον λεγόμενο υπό του πλήθους ΧΡΙΣΤΟΝ, Ναζωραίον, και από πατρίδος Γαλιλαίας, άνθρωπον στασιώδη του νόμου του Μωσαϊκού, εναντίον του μεγαλοπρεπούς βασιλέως Τιβερίου Καίσαρος. Καθορίζω και αποφασίζω δια τούτο, ότι ο θάνατος αυτού να είναι εις τον σταυρόν, όμως μετά των ήλων κατά το σύνηθες των υποδίκων, επεί συνηθροίσθη αυτός μετά των πολυαρίθμων πλουσίων και πτωχών, και ούτε έπαυσε συνέχων θορύβους εν πάση τη Ιουδαία, ποιών εαυτόν ΥΙΟΝ ΤΟΥ ΘΕΟΥ και Βασιλέα του Ισραήλ, απειλών χαλασμόν της Ιερουσαλήμ και του ιερού Ναού, απαρνούμενος τον φόβον του Καίσαρος, έχων έτι τόλμης εισελθείν μετά βαΐων και θριάμβων, μετά μέρους του πλήθους ώσπερ Ρήξ εντός της πόλεως Ιερουσαλήμ εις τον ιερόν Ναόν. Όθεν ορίζομεν τον πρώτον και ημέτερον εκατόνταρχον Κόϊντον τον Κορνήλιον συνάγειν παρρησία εις την χώραν Ιερουσαλήμ δεδεμένον, μαστιγούμενον, πορφύρα περιβαλλόμενον, στεφανούμενον μετά ακανθίνου στεφάνου, βαστάζοντα τον ίδιον σταυρόν επί του ώμου, ίνα η παράδειγμα τοις πάσι κακοποιοίς, μεθ’ ου βούλομαι συνάγεσθαι δύο ληστάς φονείς και εξελθείν δια της πύλης Γκαπαρόλας νυν δε Αντωνιάνας. Συνάξαι δε αυτόν τον Χριστόν παρρησία εις το όρος των κακούργων ονόματι Καλβάριον,</w:t>
      </w:r>
      <w:r>
        <w:rPr>
          <w:rFonts w:cs="Tahoma" w:ascii="Tahoma" w:hAnsi="Tahoma"/>
          <w:vertAlign w:val="superscript"/>
        </w:rPr>
        <w:t>2</w:t>
      </w:r>
      <w:r>
        <w:rPr>
          <w:rFonts w:cs="Tahoma" w:ascii="Tahoma" w:hAnsi="Tahoma"/>
        </w:rPr>
        <w:t xml:space="preserve">  όθεν εσταυρωμένον και θανατωμένον έστω το σώμα αυτού εν τω σταυρώ, ως κοινόν θέαμα πάντων των κακούργων, και άνωθεν του σταυρού τεθήτω τίτλος, γεγραμμένος τρισί γλώσσαις, Ελληνική, Ρωμαϊκή και Εβραϊκή. Ελληνιστί μεν «Ιησούς Ναζωραίος Βασιλεύς Ιουδαίων», Ρωμαϊστί δε «Ι</w:t>
      </w:r>
      <w:r>
        <w:rPr>
          <w:rFonts w:cs="Tahoma" w:ascii="Tahoma" w:hAnsi="Tahoma"/>
          <w:lang w:val="en-US"/>
        </w:rPr>
        <w:t>esus</w:t>
      </w:r>
      <w:r>
        <w:rPr>
          <w:rFonts w:cs="Tahoma" w:ascii="Tahoma" w:hAnsi="Tahoma"/>
        </w:rPr>
        <w:t xml:space="preserve"> </w:t>
      </w:r>
      <w:r>
        <w:rPr>
          <w:rFonts w:cs="Tahoma" w:ascii="Tahoma" w:hAnsi="Tahoma"/>
          <w:lang w:val="en-US"/>
        </w:rPr>
        <w:t>Nazoreus</w:t>
      </w:r>
      <w:r>
        <w:rPr>
          <w:rFonts w:cs="Tahoma" w:ascii="Tahoma" w:hAnsi="Tahoma"/>
        </w:rPr>
        <w:t xml:space="preserve"> </w:t>
      </w:r>
      <w:r>
        <w:rPr>
          <w:rFonts w:cs="Tahoma" w:ascii="Tahoma" w:hAnsi="Tahoma"/>
          <w:lang w:val="en-US"/>
        </w:rPr>
        <w:t>Rex</w:t>
      </w:r>
      <w:r>
        <w:rPr>
          <w:rFonts w:cs="Tahoma" w:ascii="Tahoma" w:hAnsi="Tahoma"/>
        </w:rPr>
        <w:t xml:space="preserve"> </w:t>
      </w:r>
      <w:r>
        <w:rPr>
          <w:rFonts w:cs="Tahoma" w:ascii="Tahoma" w:hAnsi="Tahoma"/>
          <w:lang w:val="en-US"/>
        </w:rPr>
        <w:t>Iudeorum</w:t>
      </w:r>
      <w:r>
        <w:rPr>
          <w:rFonts w:cs="Tahoma" w:ascii="Tahoma" w:hAnsi="Tahoma"/>
        </w:rPr>
        <w:t>» και Εβραϊστί «Γιεσουνά Νοζορή Μελέχ Γελουντίμ». Ορίζομεν δε, ότι ουδείς ής τινός ουν τάξεως, ποιότητος και καταγωγής τολμήσει απερισκέπτως να εμποδίση την τοιαύτην δίκην, υπ’ εμού ωρισμένην και διωκομένην και επιτελουμένην μετά πάσης σεμνότητος, κατά τα ψηφίσματα και νόμους των Ρωμαίων ως Εβραίος, εις ποινήν αυτομολίας της των Ρωμαίων Βασιλείας».</w:t>
      </w:r>
    </w:p>
    <w:p>
      <w:pPr>
        <w:pStyle w:val="Normal"/>
        <w:spacing w:lineRule="auto" w:line="360"/>
        <w:jc w:val="both"/>
        <w:rPr>
          <w:rFonts w:ascii="Tahoma" w:hAnsi="Tahoma" w:cs="Tahoma"/>
        </w:rPr>
      </w:pPr>
      <w:r>
        <w:rPr>
          <w:rFonts w:cs="Tahoma" w:ascii="Tahoma" w:hAnsi="Tahoma"/>
        </w:rPr>
        <w:t>Μάρτυρες της παρούσης ημετέρας αποφάσεως:</w:t>
      </w:r>
    </w:p>
    <w:p>
      <w:pPr>
        <w:pStyle w:val="Normal"/>
        <w:spacing w:lineRule="auto" w:line="360"/>
        <w:jc w:val="both"/>
        <w:rPr>
          <w:rFonts w:ascii="Tahoma" w:hAnsi="Tahoma" w:cs="Tahoma"/>
        </w:rPr>
      </w:pPr>
      <w:r>
        <w:rPr>
          <w:rFonts w:cs="Tahoma" w:ascii="Tahoma" w:hAnsi="Tahoma"/>
        </w:rPr>
        <w:t>Δια των Υπάτων και δικαστών των Εβραίων˙</w:t>
      </w:r>
    </w:p>
    <w:p>
      <w:pPr>
        <w:pStyle w:val="Normal"/>
        <w:spacing w:lineRule="auto" w:line="360"/>
        <w:jc w:val="center"/>
        <w:rPr>
          <w:rFonts w:ascii="Tahoma" w:hAnsi="Tahoma" w:cs="Tahoma"/>
          <w:b/>
          <w:b/>
        </w:rPr>
      </w:pPr>
      <w:r>
        <w:rPr>
          <w:rFonts w:cs="Tahoma" w:ascii="Tahoma" w:hAnsi="Tahoma"/>
          <w:b/>
        </w:rPr>
        <w:t>Ραμπάν, Μαντάνη, Μπενενρσόλη.</w:t>
      </w:r>
    </w:p>
    <w:p>
      <w:pPr>
        <w:pStyle w:val="Normal"/>
        <w:spacing w:lineRule="auto" w:line="360"/>
        <w:jc w:val="both"/>
        <w:rPr>
          <w:rFonts w:ascii="Tahoma" w:hAnsi="Tahoma" w:cs="Tahoma"/>
        </w:rPr>
      </w:pPr>
      <w:r>
        <w:rPr>
          <w:rFonts w:cs="Tahoma" w:ascii="Tahoma" w:hAnsi="Tahoma"/>
        </w:rPr>
        <w:t>Δια των Φαρισαίων˙</w:t>
      </w:r>
    </w:p>
    <w:p>
      <w:pPr>
        <w:pStyle w:val="Normal"/>
        <w:spacing w:lineRule="auto" w:line="360"/>
        <w:jc w:val="center"/>
        <w:rPr>
          <w:rFonts w:ascii="Tahoma" w:hAnsi="Tahoma" w:cs="Tahoma"/>
          <w:b/>
          <w:b/>
        </w:rPr>
      </w:pPr>
      <w:r>
        <w:rPr>
          <w:rFonts w:cs="Tahoma" w:ascii="Tahoma" w:hAnsi="Tahoma"/>
          <w:b/>
        </w:rPr>
        <w:t>Μπαρπάν, Συμεών, Μπονάλ.</w:t>
      </w:r>
    </w:p>
    <w:p>
      <w:pPr>
        <w:pStyle w:val="Normal"/>
        <w:spacing w:lineRule="auto" w:line="360"/>
        <w:jc w:val="both"/>
        <w:rPr>
          <w:rFonts w:ascii="Tahoma" w:hAnsi="Tahoma" w:cs="Tahoma"/>
        </w:rPr>
      </w:pPr>
      <w:r>
        <w:rPr>
          <w:rFonts w:cs="Tahoma" w:ascii="Tahoma" w:hAnsi="Tahoma"/>
        </w:rPr>
        <w:t>Δια της Βασιλείας και Ηγεμονίας των Ρωμαίων˙</w:t>
      </w:r>
    </w:p>
    <w:p>
      <w:pPr>
        <w:pStyle w:val="Normal"/>
        <w:spacing w:lineRule="auto" w:line="360"/>
        <w:jc w:val="center"/>
        <w:rPr>
          <w:rFonts w:ascii="Tahoma" w:hAnsi="Tahoma" w:cs="Tahoma"/>
          <w:b/>
          <w:b/>
        </w:rPr>
      </w:pPr>
      <w:r>
        <w:rPr>
          <w:rFonts w:cs="Tahoma" w:ascii="Tahoma" w:hAnsi="Tahoma"/>
          <w:b/>
        </w:rPr>
        <w:t>Δούκιος, Σεξστίλιος, Μασιεμίλιος.</w:t>
      </w:r>
    </w:p>
    <w:p>
      <w:pPr>
        <w:pStyle w:val="Normal"/>
        <w:spacing w:lineRule="auto" w:line="360"/>
        <w:jc w:val="both"/>
        <w:rPr>
          <w:rFonts w:ascii="Tahoma" w:hAnsi="Tahoma" w:cs="Tahoma"/>
        </w:rPr>
      </w:pPr>
      <w:r>
        <w:rPr>
          <w:rFonts w:cs="Tahoma" w:ascii="Tahoma" w:hAnsi="Tahoma"/>
        </w:rPr>
        <w:t>Δια των Κριτών της φυλής του Ισραήλ˙</w:t>
      </w:r>
    </w:p>
    <w:p>
      <w:pPr>
        <w:pStyle w:val="Normal"/>
        <w:spacing w:lineRule="auto" w:line="360"/>
        <w:jc w:val="center"/>
        <w:rPr>
          <w:rFonts w:ascii="Tahoma" w:hAnsi="Tahoma" w:cs="Tahoma"/>
          <w:b/>
          <w:b/>
        </w:rPr>
      </w:pPr>
      <w:r>
        <w:rPr>
          <w:rFonts w:cs="Tahoma" w:ascii="Tahoma" w:hAnsi="Tahoma"/>
          <w:b/>
        </w:rPr>
        <w:t>Ρατάμ, Δανιήλ, Ραμπινήλ, Ιουαόν, Μπινικάν, Ρατάμ, Ιουαβέλ, Πιρικουλάμ.</w:t>
      </w:r>
    </w:p>
    <w:p>
      <w:pPr>
        <w:pStyle w:val="Normal"/>
        <w:spacing w:lineRule="auto" w:line="360"/>
        <w:jc w:val="both"/>
        <w:rPr>
          <w:rFonts w:ascii="Tahoma" w:hAnsi="Tahoma" w:cs="Tahoma"/>
        </w:rPr>
      </w:pPr>
      <w:r>
        <w:rPr>
          <w:rFonts w:cs="Tahoma" w:ascii="Tahoma" w:hAnsi="Tahoma"/>
        </w:rPr>
        <w:t>Δια της Αρχιερωσύνης˙</w:t>
      </w:r>
    </w:p>
    <w:p>
      <w:pPr>
        <w:pStyle w:val="Normal"/>
        <w:spacing w:lineRule="auto" w:line="360"/>
        <w:jc w:val="center"/>
        <w:rPr>
          <w:rFonts w:ascii="Tahoma" w:hAnsi="Tahoma" w:cs="Tahoma"/>
          <w:b/>
          <w:b/>
        </w:rPr>
      </w:pPr>
      <w:r>
        <w:rPr>
          <w:rFonts w:cs="Tahoma" w:ascii="Tahoma" w:hAnsi="Tahoma"/>
          <w:b/>
        </w:rPr>
        <w:t>Ραμπάτ, Ιούδας, Μπονκασολή.</w:t>
      </w:r>
    </w:p>
    <w:p>
      <w:pPr>
        <w:pStyle w:val="Normal"/>
        <w:spacing w:lineRule="auto" w:line="360"/>
        <w:jc w:val="both"/>
        <w:rPr>
          <w:rFonts w:ascii="Tahoma" w:hAnsi="Tahoma" w:cs="Tahoma"/>
        </w:rPr>
      </w:pPr>
      <w:r>
        <w:rPr>
          <w:rFonts w:cs="Tahoma" w:ascii="Tahoma" w:hAnsi="Tahoma"/>
        </w:rPr>
        <w:t xml:space="preserve">Νομικός της παρούσης ποινής δια των εγκλημάτων˙ </w:t>
      </w:r>
    </w:p>
    <w:p>
      <w:pPr>
        <w:pStyle w:val="Normal"/>
        <w:spacing w:lineRule="auto" w:line="360"/>
        <w:jc w:val="center"/>
        <w:rPr/>
      </w:pPr>
      <w:r>
        <w:rPr>
          <w:rFonts w:cs="Tahoma" w:ascii="Tahoma" w:hAnsi="Tahoma"/>
        </w:rPr>
        <w:t xml:space="preserve">Νομικός </w:t>
      </w:r>
      <w:r>
        <w:rPr>
          <w:rFonts w:cs="Tahoma" w:ascii="Tahoma" w:hAnsi="Tahoma"/>
          <w:b/>
        </w:rPr>
        <w:t>Μπετάμ.</w:t>
      </w:r>
    </w:p>
    <w:p>
      <w:pPr>
        <w:pStyle w:val="Normal"/>
        <w:spacing w:lineRule="auto" w:line="360"/>
        <w:jc w:val="both"/>
        <w:rPr>
          <w:rFonts w:ascii="Tahoma" w:hAnsi="Tahoma" w:cs="Tahoma"/>
        </w:rPr>
      </w:pPr>
      <w:r>
        <w:rPr>
          <w:rFonts w:cs="Tahoma" w:ascii="Tahoma" w:hAnsi="Tahoma"/>
        </w:rPr>
        <w:tab/>
        <w:t>Ταύτης της του Πιλάτου αποφάσεως ακούσαντες οι Ιουδαίοι, ήρξαντο τύπτειν τον Ιησούν επί των νώτων και επί παν μέλος, οι μεν με βούνευρα, οι δε με ράβδους άλλοι με τας χείρας, έτεροι με τους πόδας, και ούτω οι μεν εις το πρόσωπον έτυπτον, άλλοι δε έπτυον, έτεροι ερράπιζον, και άλλοι έλεγον: «Προφήτευσον ημίν Χριστέ τις εστίν ο τύψας σε;» Και έτεροι γονυπετούντες ενέπαιζον αυτόν λέγοντες: «Χαίρε, βασιλεύ των Ιουδαίων». Είτα κατασκευάσαντες τον σταυρόν επορεύοντο και βαστάζοντα τον σταυρόν, έφερον έξω της πύλης της πόλεως Ιερουσαλήμ. Άλλ’ ότε επορεύοντο την οδόν βαστάζων ο Ιησούς τον σταυρόν από τας πολλάς πληγάς και το βάρος του σταυρού ουκ ηδύνατο περιπατείν, από δε της επιθυμίας ήν είχον εις το σταυρώσαι Αυτόν ταχέως άραντες απ’ Αυτού τον σταυρόν, έδωκαν αυτόν εις τινά Κυρηναίον Σίμωνα ονόματι συναντήσαντα αυτοίς ερχόμενον από αγρού, όστις είχε δύο υιούς, Αλέξανδρον και Ρούφον, έδωκαν δε εις αυτόν τον σταυρόν ουχ ότι ελεούντες τον Ιησούν ίνα ελαφρώσωσιν εκ του βάρους, άλλ’ επιθυμούντες ίνα οδεύη συντομώτερον και φθάση εις τον τόπον της καταδίκης˙ δια τούτο ηγγάρευσαν τον Κυρηναίον ίνα άρη τον σταυρόν αυτού και ούτω φέρουσιν αυτόν επί τινά τόπον λεγόμενον Γολγοθάν, ός εστί μεθερμηνευόμενος κρανίου τόπος (Μάρκ. ιε’ 22).</w:t>
      </w:r>
    </w:p>
    <w:p>
      <w:pPr>
        <w:pStyle w:val="Normal"/>
        <w:spacing w:lineRule="auto" w:line="360"/>
        <w:jc w:val="both"/>
        <w:rPr>
          <w:rFonts w:ascii="Tahoma" w:hAnsi="Tahoma" w:cs="Tahoma"/>
        </w:rPr>
      </w:pPr>
      <w:r>
        <w:rPr>
          <w:rFonts w:cs="Tahoma" w:ascii="Tahoma" w:hAnsi="Tahoma"/>
        </w:rPr>
        <w:tab/>
        <w:t>Ηκολούθει ουν δι’ όλης της οδού μέχρι του Γολγοθά τόπου ο Ιωάννης, ο εις εκ των δώδεκα μαθητών Αυτού. εν τοσούτω ιδών ο Ιωάννης ταύτα έφυγεν από εκεί και δραμών προς την Θεοτόκον λέγει αυτή μετά δακρύων: «Ώ Κυρία και Μήτηρ του Διδασκάλου μου που είς; Και ουκ οίδας τα γενόμενα;» Απεκρίθη η Θεοτόκος και είπε: «Και ποία εισί ταύτα, ώ Ιωάννη;» Ο δε μετά θερμών δακρύων και αναστεναγμών έφη: «Τον φίλτατον Υιόν σου και διδάσκαλόν μου απάγουσιν οι αχάριστοι και άθεοι Ιουδαίοι εις το σταυρώσαι Αυτόν».</w:t>
      </w:r>
    </w:p>
    <w:p>
      <w:pPr>
        <w:pStyle w:val="Normal"/>
        <w:spacing w:lineRule="auto" w:line="360"/>
        <w:jc w:val="both"/>
        <w:rPr>
          <w:rFonts w:ascii="Tahoma" w:hAnsi="Tahoma" w:cs="Tahoma"/>
        </w:rPr>
      </w:pPr>
      <w:r>
        <w:rPr>
          <w:rFonts w:cs="Tahoma" w:ascii="Tahoma" w:hAnsi="Tahoma"/>
        </w:rPr>
        <w:tab/>
        <w:t xml:space="preserve">Η δε Θεοτόκος ακούσασα ταύτα έκραξε μεγάλη τη φωνή: «Οίμοι, οίμοι, γλυκύτατε Υιέ, τί γαρ κακόν εποίησας τοις Ιουδαίοις και απάγουσί σε εις τον σταυρόν; Και ούτω εγερθείσα ως εσκοτισμένη και κλαίουσα, απήρχετο δρομαία κατά την οδόν, ηκολούθουν δε αυτή και γυναίκές τινές, ή τε Μαρία η Μαγδαληνή, η Μάρθα και η Σαλώμη και έτεραι παρθένοι, συν αυταίς δε και ο Ιωάννης. </w:t>
      </w:r>
    </w:p>
    <w:p>
      <w:pPr>
        <w:pStyle w:val="Normal"/>
        <w:spacing w:lineRule="auto" w:line="360"/>
        <w:jc w:val="both"/>
        <w:rPr>
          <w:rFonts w:ascii="Tahoma" w:hAnsi="Tahoma" w:cs="Tahoma"/>
        </w:rPr>
      </w:pPr>
      <w:r>
        <w:rPr>
          <w:rFonts w:cs="Tahoma" w:ascii="Tahoma" w:hAnsi="Tahoma"/>
        </w:rPr>
        <w:tab/>
        <w:t xml:space="preserve">Ως γουν έφθασεν εις το πλήθος του όχλου λέγει η Θεοτόκος προς τον Ιωάννην. «Πού έστιν ο Υιός μου;» Λέγει ο Ιωάννης: «Βλέπεις εκείνον όστις φορεί τον ακάνθινον στέφανον με τας χείρας δεδεμένας;» Ιδούσα δε αυτόν η Θεοτόκος ολιγοψύχησε και έπεσεν όπισθεν εις την γην κάτω και έκειτο ικανήν ώραν, αι δε γυναίκες αι ακολουθούσαι αυτή, ίσταντο γύρωθεν αυτής και έκλαιον˙ αφού δ’ η Θεοτόκος ανέπνευσε και ηγέρθη έδραμε μετά πολλών δακρύων και αναστεναγμών παρακαλούσα τους Ιουδαίους και λέγουσα: «Δότε μοι, ώ άνδρες, τόπον όπως ίδω και κλαύσω τον γλυκύτατόν μοι Υιόν»˙ και το στήθος αυτής τύπτουσα έκραζε γοερώς, «Οίμοι, ώ Υιέ, φως των εμών οφθαλμών, πώς υπομένω θεωρούσά Σε; Οίμοι, οίμοι, πού του Γαβριήλ τα Ευαγγέλια; Δεύτε πάντες και κλαύσετε την τετραυματισμένην μου ψυχήν, ότι τον μονογενή μου Υιόν και πρωτότοκον θεωρώ ως αρνίον άκακον απαγόμενον επί σταυρού˙ δεύτε και ακούσατε λαοί, φυλαί και γλώσσαι, ποίον άδικον θάνατον δίδουσιν εις τον Υιόν μου»˙ και πάλιν γεγονωτέρα φωνή εβοήσε λέγουσα: «Ώ Υιέ μου, Υιέ μου γλυκύτατε, πώς μέλλω υπομείναι τοιαύτα θεωρούσά Σε πάσχοντα;» Λέγουσα δε ταύτα και τύπτουσα το στήθος μετά δακρύων και βαρέων αναστεναγμών πάλιν έλεγε: «πού έδυσαν, Υιέ μου, τα αγαθά όσα εποίησας εν τη Ιουδαία; Τί γαρ κακόν, Υιέ μου, προς τους αχαρίστους Ιουδαίους εποίησας;» οι δε Ιουδαίοι ταύτα παρά της Μητρός του Ιησού ακούοντες και ούτως αυτήν βλέποντες θρηνωδούσαν, εδίωκον Αυτήν από εκεί. Η δε Θεοτόκος ουκ ήθελε φυγείν, άλλ’ έμενε βοώσα και λέγουσα φονεύσατε εμέ πρώτον, ώ Ιουδαίοι παράνομοι. </w:t>
      </w:r>
    </w:p>
    <w:p>
      <w:pPr>
        <w:pStyle w:val="Normal"/>
        <w:spacing w:lineRule="auto" w:line="360"/>
        <w:jc w:val="both"/>
        <w:rPr>
          <w:rFonts w:ascii="Tahoma" w:hAnsi="Tahoma" w:cs="Tahoma"/>
        </w:rPr>
      </w:pPr>
      <w:r>
        <w:rPr>
          <w:rFonts w:cs="Tahoma" w:ascii="Tahoma" w:hAnsi="Tahoma"/>
        </w:rPr>
        <w:tab/>
        <w:t xml:space="preserve">Τοιουτοτρόπως ουν ελθόντες εις τον Κρανίου τόπον ος εστί λιθόστρωτος, έστησαν εκεί οι Ιουδαίοι τον σταυρόν˙ είτα εκδύσαντες αυτόν διεμερίσαντο αυτού τα ιμάτια, και γονυπετούντες έμπροσθεν αυτού έλεγον: «Χαίρε ο βασιλεύς των Ιουδαίων». Είτα εμπτύσαντες αυτόν έλαβον τον κάλαμον και έτυπτον Αυτού την κεφαλήν και ότε ενέπαιζον αυτόν, τότε ανεβίβασαν αυτόν και καθήλωσαν εις τον σταυρόν, καρφώσαντες αυτού τας παναχράντους χείρας ως ήν δυνατόν. Είτα σύραντες και τους πόδας Αυτού κάτω εκάρφωσαν και αυτούς˙ ην δε ώρα ωσεί έκτη, ημέρα δε Παρασκευή. Ο δε Πιλάτος έγραψε τίτλον και επέθηκεν επάνω της κεφαλής αυτού, λέγων: «Ούτός εστίν ο Βασιλεύς των Ιουδαίων». Τότε εσταύρωσαν και δύο ληστάς συν Αυτώ˙ ετέθησαν δε ο εις εκ δεξιών ονόματι Δημάς και ο εις εξ ευωνύμων ονόματι Γήστας. </w:t>
      </w:r>
    </w:p>
    <w:p>
      <w:pPr>
        <w:pStyle w:val="Normal"/>
        <w:spacing w:lineRule="auto" w:line="360"/>
        <w:jc w:val="both"/>
        <w:rPr>
          <w:rFonts w:ascii="Tahoma" w:hAnsi="Tahoma" w:cs="Tahoma"/>
        </w:rPr>
      </w:pPr>
      <w:r>
        <w:rPr>
          <w:rFonts w:cs="Tahoma" w:ascii="Tahoma" w:hAnsi="Tahoma"/>
        </w:rPr>
        <w:tab/>
        <w:t>Ταύτα πάλιν ακούσασα και ιδούσα η Θεοτόκος, οδυρομένη εκ βάθους καρδίας, έλεγεν: «Ώ Αρχάγγελε Γαβριήλ, πού ει ίνα δικάσωμαι μετά σου; Πού μοι το χαίρε ο έφης; Πώς ουκ είπές μοι έκτοτε τα άμετρα βάσανα και τον άδικον φόνον του γλυκυτάτου μου Υιού; Πώς ουκ είπές μοι την απαραμύθητον θλίψιν ταύτην; Ποίος άρα γέ εις πάσαν την οικουμένην να εδοκίμασε τοιούτους βαρυτάτους πόνους, ώστε να έλθη τώρα και να κατασβέση την φλόγα της καρδίας μου; Οίμοι, παμφίλτατε Υιέ, και πώς θέλω χωρισθή της αμέτρου σου αγάπης; Έως θανάτου εις εμέ εστίν η Ση λύπη. Θλίψεις ουν πόνοι, δάκρυα, αναστεναγμοί, και ταύτα απαρηγόρητα ότι άρτι βλέπω χωρίζομαι Σου, και λοιπόν Υιέ μου ο Αρχάγγελος Γαβριήλ, ο δους μοι πρώτον την χαράν, και συζεύξει την ψυχή μου μετά Σου».</w:t>
      </w:r>
    </w:p>
    <w:p>
      <w:pPr>
        <w:pStyle w:val="Normal"/>
        <w:spacing w:lineRule="auto" w:line="360"/>
        <w:jc w:val="both"/>
        <w:rPr>
          <w:rFonts w:ascii="Tahoma" w:hAnsi="Tahoma" w:cs="Tahoma"/>
        </w:rPr>
      </w:pPr>
      <w:r>
        <w:rPr>
          <w:rFonts w:cs="Tahoma" w:ascii="Tahoma" w:hAnsi="Tahoma"/>
        </w:rPr>
        <w:tab/>
        <w:t>Είτα κράξασα φωνή μεγάλην και ατενίζουσα προς Αυτόν, έλεγε μετά δακρύων: «Υιέ μου, υιέ μου, τί πέπονθας ούτως αιφνιδίως; Πώς φέρω τον χωρισμόν σου Υιέ μου;» Τότε και ο Ιησούς ενατενίσας προς Αυτήν, και ιδών την μητέρα και τον μαθητήν, τον ηγαπημένον Ιωάννην, ιστάμενοι πλησίον Αυτής και κλαίοντα μετά των λοιπών γυναικών˙ είπε προς την μητέρα αυτού: «Γύναι, ίδε ο Υιός σου»˙ είτα λέγει προς τον μαθητήν, «ιδού η Μήτηρ σου».</w:t>
      </w:r>
    </w:p>
    <w:p>
      <w:pPr>
        <w:pStyle w:val="Normal"/>
        <w:spacing w:lineRule="auto" w:line="360"/>
        <w:jc w:val="both"/>
        <w:rPr>
          <w:rFonts w:ascii="Tahoma" w:hAnsi="Tahoma" w:cs="Tahoma"/>
        </w:rPr>
      </w:pPr>
      <w:r>
        <w:rPr>
          <w:rFonts w:cs="Tahoma" w:ascii="Tahoma" w:hAnsi="Tahoma"/>
        </w:rPr>
        <w:tab/>
        <w:t>Η δε Θεοτόκος πλέον κραυγάζουσα, έλεγε: «Δια τούτο κλαίω επί Σε Υιέ μου, διότι παρέδωκάν σε οι Ιουδαίοι εις πικρόν και άτιμον θάνατον ως αυτοί νομίζουσιν άλλ’ ο θάνατός σου Υιέ μου εστίν άγιος και δίκαιος και σωτηρία του κόσμου», και προς αυτόν ατενίζουσα έλεγε: «Κλίνον, σταυρέ, όπως παραλαβούσα τον Υιόν μου καταφιλήσω αυτόν, ον εν τοις μαστοίς μου ξενοτρόπως εθήλασα. Πού το κάλλος σου ώ Υιέ; Πού σου η ευπρέπεια Υιέ μου παμφίλτατε; Ο ωραίος κάλλει παρά τους υιούς των ανθρώπων. Νυν δε ουκ έχεις είδος, ουδέ κάλλος! Λοιπόν συν σοι αποθανούμαι». Οι δε Ιουδαίοι ταύτα ακούσαντες, εδίωξαν απ’ εκεί την Θεοτόκον και τας γυναίκας και τον Ιωάννην.</w:t>
      </w:r>
    </w:p>
    <w:p>
      <w:pPr>
        <w:pStyle w:val="Normal"/>
        <w:spacing w:lineRule="auto" w:line="360"/>
        <w:jc w:val="both"/>
        <w:rPr>
          <w:rFonts w:ascii="Tahoma" w:hAnsi="Tahoma" w:cs="Tahoma"/>
        </w:rPr>
      </w:pPr>
      <w:r>
        <w:rPr>
          <w:rFonts w:cs="Tahoma" w:ascii="Tahoma" w:hAnsi="Tahoma"/>
        </w:rPr>
        <w:tab/>
        <w:t>Τότε η Πάναγνος οδυρομένη έλεγε: «Οίμοι, οίμοι, Υιέ μου, ουδέ κατ’ όψιν αφίνουσί με να σε βλέπω, τί είπω εις την μισοθεΐαν των αχαρίστων Ιουδαίων! Πάσαι αι μητέρες συγκλαύσατέ μοι, πάσαι αι φυλαί, λαοί και γλώσσαι συνθρηνήσατέ μοι, ότι εγώ υπερήρα πάσας τας μητέρας τοις κλαυθμοίς και οδυρμοίς».</w:t>
      </w:r>
    </w:p>
    <w:p>
      <w:pPr>
        <w:pStyle w:val="Normal"/>
        <w:spacing w:lineRule="auto" w:line="360"/>
        <w:jc w:val="both"/>
        <w:rPr>
          <w:rFonts w:ascii="Tahoma" w:hAnsi="Tahoma" w:cs="Tahoma"/>
        </w:rPr>
      </w:pPr>
      <w:r>
        <w:rPr>
          <w:rFonts w:cs="Tahoma" w:ascii="Tahoma" w:hAnsi="Tahoma"/>
        </w:rPr>
        <w:tab/>
        <w:t>Ο δε Ιησούς επί σταυρού κρεμάμενος έκραξε φωνή μεγάλη και είπεν: «Άφες αυτοίς, Πάτερ, την αμαρτίαν ταύτην, ου γαρ οίδασι τι ποιούσιν». Είτα λέγει: «Διψώ». Ευθέως δε δραμών εις των στρατιωτών και λαβών σπόγγον και πλήσας αυτόν όξους μεμιγμένου χολής, και θείς καλάμω επότιζε τον Ιησούν. Ο δε γευσάμενος, ουκ ήθελε πιείν. Οι δε Ιουδαίοι ιστάμενοι και βλέποντες κατεγέλουν αυτού λέγοντες: «Εάν αληθώς λέγεις ότι Υιός ει του Θεού, κατάβηθι από του σταυρού και πιστεύσωμέν σοι˙ άλλους έσωσας, άλλους εθεράπευσας, ασθενείς παραλελυμένους, χωλούς, δαιμονιζομένους, νενεκρωμένους, και εαυτόν ου δύνασαι σώσαι;» Ωσαύτως και ο εν τω αριστερώ μέρει εσταυρωμένος ληστής, ήγουν ο Γήστας έλεγεν: «Εάν Υιός Θεού η συ, κατάβηθι από του σταυρού και σώσον σεαυτόν και ημάς». Ο δε έτερος ο εκ δεξιών ληστής, ήγουν ο Δημάς, ονείδιζε τον άλλον λέγων: «Ώ ταλαίπωρε και άθλιε, ουδέ φοβεί συ τον Θεόν, ότι ημείς μεν δικαίως καθ’ α επράξαμεν απολαμβάνομεν, ούτος δε ουδέν έπραξεν κακόν˙ ουκ είδες, άθλιε, τον Ήλιον σκοτισθέντα;» Και στραφείς προς τον Ιησούν έλεγε: «Μνήσθητί μου, Κύριε, όταν έλθης εν τη Βασιλεία σου». Ο δε Ιησούς έφη αυτώ: «Αμήν, λέγω σοι, σήμερον μετ’ εμού έση εν τω παραδείσω».</w:t>
      </w:r>
    </w:p>
    <w:p>
      <w:pPr>
        <w:pStyle w:val="Normal"/>
        <w:spacing w:lineRule="auto" w:line="360"/>
        <w:jc w:val="both"/>
        <w:rPr>
          <w:rFonts w:ascii="Tahoma" w:hAnsi="Tahoma" w:cs="Tahoma"/>
        </w:rPr>
      </w:pPr>
      <w:r>
        <w:rPr>
          <w:rFonts w:cs="Tahoma" w:ascii="Tahoma" w:hAnsi="Tahoma"/>
        </w:rPr>
        <w:tab/>
        <w:t>Άλλ’ ας είπωμεν ολίγα τινά περί τούτου του αγαθού ληστού του εκ δεξιών.</w:t>
      </w:r>
    </w:p>
    <w:p>
      <w:pPr>
        <w:pStyle w:val="Normal"/>
        <w:spacing w:lineRule="auto" w:line="360"/>
        <w:jc w:val="both"/>
        <w:rPr>
          <w:rFonts w:ascii="Tahoma" w:hAnsi="Tahoma" w:cs="Tahoma"/>
        </w:rPr>
      </w:pPr>
      <w:r>
        <w:rPr>
          <w:rFonts w:cs="Tahoma" w:ascii="Tahoma" w:hAnsi="Tahoma"/>
        </w:rPr>
        <w:tab/>
        <w:t>Ούτος ο ληστής, ο Δημάς δηλονότι, όταν εγεννήθη ο Χριστός και έφυγεν ο Ιωσήφ μετά της Θεοτόκου και του βρέφους εις την Αίγυπτον, κατά την προσταγήν του Αγγέλου, τότε λέγω, παραλαβών ο Ιωσήφ την μητέρα και το βρέφος, επορεύοντο την οδόν˙ και πλησιάσαντες εις Αίγυπτον επείνασαν ο τε Ιωσήφ και η Θεοτόκος˙ ευθύς δε θεωρούσι φοινικέαν με καρπόν πάνυ ωραίον τότε η Θεοτόκος λέγει τη φοινικέα: «Κλίνον, δένδρον μου καλόν, και χάρισόν μοι εκ του σου ωραιοτάτου καρπού». Ευθύς δε συν τω λόγω της Θεοτόκου έκλινε το δένδρον και λαβόντες εκ του καρπού συν τω Ιωσήφ όσον ήθελον, πάλι έστρεψε το δένδρον εις τον τόπον αυτού ως το πρότερον. Συνερχόμενοι δε έμπροσθεν απήντησαν τούτον τον ληστήν, ήγουν τον Δημάν, ο οποίος ιδών την Θεοτόκον, εξέστη του κάλλους Αυτής˙ ως γαρ αστραπή η εξ ουρανού λάμπουσα, ούτως εφαίνετο η Θεοτόκος και το βρέφος Αυτής εν ταις αγκάλαις βασταζόμενον. Ο δε ληστής ελθών μετά φόβου και τρόμου προσεκύνησε την Θεοτόκον και λέγει αυτή˙ «κατ’ αλήθειαν, εάν και ο Θεός είχε μητέρα ήθελον ειπεί ότι Συ ει». Προσκαλέσας δε αυτήν ομού με τον Ιωσήφ έφερεν αυτούς εις τον οίκον αυτού και λέγει τη γυναικί αυτού: «Γύναι, επιμελήθητι και φιλοξένησον Αυτούς όσον δύνασαι καλώς, έως να επιστρέψω καγώ από το κυνήγιον, ότι κατά το φαινόμενον από ευγενεστάτης γενεάς υπάρχει αύτη η Κυρία μου και Δέσποινα».</w:t>
      </w:r>
    </w:p>
    <w:p>
      <w:pPr>
        <w:pStyle w:val="Normal"/>
        <w:spacing w:lineRule="auto" w:line="360"/>
        <w:jc w:val="both"/>
        <w:rPr>
          <w:rFonts w:ascii="Tahoma" w:hAnsi="Tahoma" w:cs="Tahoma"/>
        </w:rPr>
      </w:pPr>
      <w:r>
        <w:rPr>
          <w:rFonts w:cs="Tahoma" w:ascii="Tahoma" w:hAnsi="Tahoma"/>
        </w:rPr>
        <w:tab/>
        <w:t>Και ούτως ο μεν ληστής απήλθεν εις το κυνήγιον, η δε γυνή αυτού ποιήσασα θερμόν έλουσε το βρέφος της Παναγίας από δε του αποπλύματος έλουσε και το βρέφος αυτής ο είχε. Ην γαρ το βρέφος εκείνο λεπτόν εκ γεννήσεως, δια τούτο ουκ επαύετο κλαίειν ημέρας και νυκτός. Ως δε έλουσεν αυτό, ευθύς έπεσεν απ’ αυτού η λέπρα και πάσα ασθένειαν ην είχε και έπαυσε του κλαίειν. Ελθόντος ουν του ληστού από το κυνήγιον ητοίμασαν τράπεζαν φιλοξενήσαντες εντίμως την Δέσποιναν. Καθημένων δε και εσθιόντων, λέγει ο ληστής τη εαυτού συζύγω: «Πού έστι το τέκνον ημών;» Και εκείνη είπεν αυτώ τα συμβάντα και ότι δια τούτο ειρηνεύει το τέκνον ημών, το πρώην ανήσυχον, χάριτι θεία. Είτα δε λέγει πάλιν προς αυτόν η γυνή αυτού. «Εγώ μοι φαίνεται, αύτη η ευγενής Κυρία και Δέσποινα, ότι είναι χαριτωμένη από τον Ύψιστον Θεόν, και ότι δ’ Αυτής το τέκνον μας εγένετο χαροποιόν». Ιδών δε και αυτός ο ληστής το τέκνον αυτού χαροποιόν και υγιές, εξέστη του θαύματος, και λέγει τη γυναικί αυτού: «Τη αληθεία, ως νομίζω, η Κυρία αύτη και Δέσποινα πολλάς ευχάς έχει από τον Ύψιστον Θεόν». Είτα προσκυνήσαντες αυτήν και πολλά ευχαριστήσαντες, εποίησαν εις αυτήν όσα ηδύναντο εν όσω καιρώ η Θεοτόκος έμεινεν εις την Αίγυπτον.</w:t>
      </w:r>
    </w:p>
    <w:p>
      <w:pPr>
        <w:pStyle w:val="Normal"/>
        <w:spacing w:lineRule="auto" w:line="360"/>
        <w:jc w:val="both"/>
        <w:rPr>
          <w:rFonts w:ascii="Tahoma" w:hAnsi="Tahoma" w:cs="Tahoma"/>
        </w:rPr>
      </w:pPr>
      <w:r>
        <w:rPr>
          <w:rFonts w:cs="Tahoma" w:ascii="Tahoma" w:hAnsi="Tahoma"/>
        </w:rPr>
        <w:tab/>
        <w:t>Μετά δε το επιστρέψαι πάλιν η Θεοτόκος μετά του Ιωσήφ και του βρέφους εις Ιερουσαλήμ, ο αυτός ληστής συνώδευσεν αυτούς μετά πάσης χαράς και τιμής, έως ου απεράσαντες τους κακούς τόπους ήλθον εις τους καλούς˙ και τότε ο ληστής ούτος  εποίησεν μετάνοιαν εις την Θεοτόκον δια να επιστρέψη εις τον οίκον αυτού, αποχαιρετίσας Αυτήν με υπέρτιμον ευχαριστίαν. Η δε Θεοτόκος ανταπεκρίθη αυτώ: «Ύπαγε, ύπαγε εν ειρήνη, και ποτέ καιρόν ανταμοιβήν σοι ποιήσω τον μισθόν δια τα οποία εποίησας ημίν».</w:t>
      </w:r>
    </w:p>
    <w:p>
      <w:pPr>
        <w:pStyle w:val="Normal"/>
        <w:spacing w:lineRule="auto" w:line="360"/>
        <w:jc w:val="both"/>
        <w:rPr>
          <w:rFonts w:ascii="Tahoma" w:hAnsi="Tahoma" w:cs="Tahoma"/>
        </w:rPr>
      </w:pPr>
      <w:r>
        <w:rPr>
          <w:rFonts w:cs="Tahoma" w:ascii="Tahoma" w:hAnsi="Tahoma"/>
        </w:rPr>
        <w:tab/>
        <w:t xml:space="preserve">Δια ταύτα λοιπόν και ηξιώθη εις αυτό τούτο δια της χάριτος του ελεήμονος Χριστού και της αυτού Μητρός, το να μαρτυρήση εις τον σταυρόν συν τω Χριστώ. Έφη γαρ αυτός τω Ιησού: «Μνήσθητί μου, Κύριε, όταν έλθης εν τη Βασιλεία σου». Ο δε Ιησούς είπεν αυτώ «αμήν λέγω σοι σήμερον μετ’ εμού έση εν τω Παραδείσω». Άλλ’ επί το προκείμενον επανέλθωμεν όπερ, αφήκαμεν. </w:t>
      </w:r>
    </w:p>
    <w:p>
      <w:pPr>
        <w:pStyle w:val="Normal"/>
        <w:spacing w:lineRule="auto" w:line="360"/>
        <w:jc w:val="both"/>
        <w:rPr>
          <w:rFonts w:ascii="Tahoma" w:hAnsi="Tahoma" w:cs="Tahoma"/>
        </w:rPr>
      </w:pPr>
      <w:r>
        <w:rPr>
          <w:rFonts w:cs="Tahoma" w:ascii="Tahoma" w:hAnsi="Tahoma"/>
        </w:rPr>
        <w:tab/>
        <w:t>Από δε έκτης ώρας εν η εσταύρωσαν τον Ιησούν, σκότος εγένετο επί πάσαν την γην έως ώρας ενάτης˙ περί δε την ενάτην ώραν κράξας ο Ιησούς φωνήν μεγάλην είπε: «Πάτερ εις χείράς σου παρατίθημι το πνεύμά μου». και τούτο ειπών εξέπνευσε. Και πάραυτα σεισμός μέγας εγένετο επί πάσαν την γην, ώστε πας ο κόσμος έφριξε, και αι πέτραι εσχίζοντο και τα μνημεία ηνοίγοντο, και πολλά σώματα των δικαίων ηγέρθησαν και καθεξής κατά το γεγραμμένον˙ και ούτως τούτων γενομένων, οι μεν Ιουδαίοι φοβηθέντες έλεγον˙ όντως ο άνθρωπος ούτος δίκαιος ήν.</w:t>
      </w:r>
    </w:p>
    <w:p>
      <w:pPr>
        <w:pStyle w:val="Normal"/>
        <w:spacing w:lineRule="auto" w:line="360"/>
        <w:jc w:val="both"/>
        <w:rPr>
          <w:rFonts w:ascii="Tahoma" w:hAnsi="Tahoma" w:cs="Tahoma"/>
        </w:rPr>
      </w:pPr>
      <w:r>
        <w:rPr>
          <w:rFonts w:cs="Tahoma" w:ascii="Tahoma" w:hAnsi="Tahoma"/>
        </w:rPr>
        <w:tab/>
        <w:t>Ο δε Λογγίνος ο εκατόνταρχος ιστάμενος μετά παρρησίας είπεν: «Αληθώς Υιός Θεού ην ούτος». Παρομοίως και οι ερχόμενοι θεωρούντες Αυτόν κατέτυπτον τα στήθη αυτών και υπέστρεφον από του φόβου. Ο δε εκατόνταρχος τοιαύτα θαύματα θεωρήσας, απελθών εδιηγήσατο αυτά τω Πιλάτω. Ο δε ακούσας εθαύμασε και εξεπλάγη˙ αφού δε διελύθη το σκότος, διεμήνυσεν ο Πιλάτος και ήλθεν όλον το συνέδριον και λέγει αυτοίς: «Είδατε πάντες ποίος σεισμός και ποίον σκότος εγένετο; Και πώς εσχίσθη το καταπέτασμα του ναού; Όντως εγώ καλά έλεγον δι’ εκείνον τον καλόν άνθρωπον και ότι ουδαμώς ηβολόμην φονεύσαι αυτόν».</w:t>
      </w:r>
    </w:p>
    <w:p>
      <w:pPr>
        <w:pStyle w:val="Normal"/>
        <w:spacing w:lineRule="auto" w:line="360"/>
        <w:jc w:val="both"/>
        <w:rPr>
          <w:rFonts w:ascii="Tahoma" w:hAnsi="Tahoma" w:cs="Tahoma"/>
        </w:rPr>
      </w:pPr>
      <w:r>
        <w:rPr>
          <w:rFonts w:cs="Tahoma" w:ascii="Tahoma" w:hAnsi="Tahoma"/>
        </w:rPr>
        <w:tab/>
        <w:t xml:space="preserve">Το δε συνέδριον λέγει προς τον Πιλάτον: «Το σκότος όπερ εγένετο έκλειψις του Ηλίου ήν, καθώς και εν ετέροις καιροίς εγένετο». Ο δε Πιλάτος έφη: «Αλλά και τα έτερα εξαίσια θαύματα τίνα λέγετε είναι;» Οι δε Ιουδαίοι μη έχοντές τι απολογηθήναι, λέγουσι τω Πιλάτω: «Ημείς έχομεν την εορτήν των αζύμων τη επαύριον, λοιπόν παρακαλούμέν σε επειδή και έτι πνέουσιν οι σταυρωθέντες, ίνα καταθλασθώσι τα σκέλη αυτών και καταβιβασθώσιν από τους σταυρούς». Ο δε έφη: «Και τούτο γενέσθω». Απέστειλεν ουν ο Πιλάτος στρατιώτας οίτινες ευρόντες ακόμη πνέοντας τους ληστάς, συνέθλασαν αυτών τα σκέλη˙ τον δε Ιησούν ως εύρον ήδη τεθνηκότα, ουδαμώς ήψαντο Αυτού, άλλ’ εις των στρατιωτών τολμήσας ελόγχευσεν Αυτού την δεξιάν πλευράν, και ευθέως εξήλθεν αίμα και ύδωρ, όπως πληρωθώσιν οι λόγοι των προφητών εις όσα προεφήτευσαν δι’ εκείνην την ημέραν. </w:t>
      </w:r>
    </w:p>
    <w:p>
      <w:pPr>
        <w:pStyle w:val="Normal"/>
        <w:spacing w:lineRule="auto" w:line="360"/>
        <w:jc w:val="both"/>
        <w:rPr>
          <w:rFonts w:ascii="Tahoma" w:hAnsi="Tahoma" w:cs="Tahoma"/>
        </w:rPr>
      </w:pPr>
      <w:r>
        <w:rPr>
          <w:rFonts w:cs="Tahoma" w:ascii="Tahoma" w:hAnsi="Tahoma"/>
        </w:rPr>
        <w:tab/>
        <w:t xml:space="preserve">Περί δε την εσπέραν της Παρασκευής ελθούσα η Θεοτόκος εις απείρους λογισμούς, δια το βουληθήναι οι Ιουδαίοι αφήσαι το σώμα του Ιησού επί σταυρού κρεμάμενον, δια τούτο και πλείστα ωδύρετο και προς τον Πιλάτον εβούλετο απελθείν, διο και στέλλει τον Ιωάννην προς τον Ιωσήφ ίνα έλθη προς Αυτήν τάχιον. Ελθών δε ο Ιωσήφ προς την Θεοτόκον, λέγει προς αυτόν: «Ιωσήφ, ηγαπημένε του γλυκυτάτου μου Υιού, παρακαλώ σε παρηγόρησον την λύπην μου, και ποίησον εις εμέ δύο ζητήματα. Πρώτον να  υπάγης προς τον Πιλάτον και να ζητήσης το σώμα του ηγαπημένου μου Υιού, και δεύτερον να μου χαρίσης το μνημείον, ο έχεις λελατομημένον εν τω κήπω, ίνα θάψω αυτό εκεί». </w:t>
      </w:r>
    </w:p>
    <w:p>
      <w:pPr>
        <w:pStyle w:val="Normal"/>
        <w:spacing w:lineRule="auto" w:line="360"/>
        <w:jc w:val="both"/>
        <w:rPr>
          <w:rFonts w:ascii="Tahoma" w:hAnsi="Tahoma" w:cs="Tahoma"/>
        </w:rPr>
      </w:pPr>
      <w:r>
        <w:rPr>
          <w:rFonts w:cs="Tahoma" w:ascii="Tahoma" w:hAnsi="Tahoma"/>
        </w:rPr>
        <w:tab/>
        <w:t>Ο δε Ιωσήφ ην ευγενής τε και πλούσιος και θεοσεβής Ιουδαίος˙ ευρών ουν ούτος και τον Νικόδημον λέγειν αυτώ: «Οίδα, ότι τον Ιησούν ηγάπας λίαν και τους λόγους Αυτού ηδέως ήκουες, και προς τους Ιουδαίους έβλεπόν σε πάντοτε μαχόμενον υπέρ Αυτού. Ει δοκεί σοι ουν πορευθώμεν προς Πιλάτον και αιτήσωμεν το σώμα του Ιησού προς ταφήν, ότι αμαρτία εστίν μεγάλη μείναι αυτό άταφον».</w:t>
      </w:r>
    </w:p>
    <w:p>
      <w:pPr>
        <w:pStyle w:val="Normal"/>
        <w:spacing w:lineRule="auto" w:line="360"/>
        <w:jc w:val="both"/>
        <w:rPr>
          <w:rFonts w:ascii="Tahoma" w:hAnsi="Tahoma" w:cs="Tahoma"/>
        </w:rPr>
      </w:pPr>
      <w:r>
        <w:rPr>
          <w:rFonts w:cs="Tahoma" w:ascii="Tahoma" w:hAnsi="Tahoma"/>
        </w:rPr>
        <w:tab/>
        <w:t>Λέγει ο Νικόδημος: «Μήπως οργισθή ο Πιλάτος και πάθω τί κακόν; Αλλά κάλλιον να υπάγης συ μόνος και όταν σοι δωρήση το σώμα του τεθνεώτος, τότε καγώ συνοδεύσω σε, και πάντα τα προς κηδείαν και ταφήν ομού διαπράξωμεν».</w:t>
      </w:r>
    </w:p>
    <w:p>
      <w:pPr>
        <w:pStyle w:val="Normal"/>
        <w:spacing w:lineRule="auto" w:line="360"/>
        <w:jc w:val="both"/>
        <w:rPr>
          <w:rFonts w:ascii="Tahoma" w:hAnsi="Tahoma" w:cs="Tahoma"/>
        </w:rPr>
      </w:pPr>
      <w:r>
        <w:rPr>
          <w:rFonts w:cs="Tahoma" w:ascii="Tahoma" w:hAnsi="Tahoma"/>
        </w:rPr>
        <w:t>Ταύτα ειπόντος του Νικοδήμου, ο Ιωσήφ ατενίσας προς τον Ουρανόν το όμμα, και αιτησάμενος την εξ ύψους δύναμιν, ίνα επιτύχη του αιτήματος, απελθών προς Πιλάτον, και προσαγορεύσας, εκαθέσθη. Είτα λέγει προς αυτόν: «Μετά δακρύων δέομαί σου Κύριέ μου δι’ α μέλλω λαλήσαί σοι, και αιτήσω παρά της σης μεγαλειότητος μη οργισθής επ’ εμοί». Ο δε Πιλάτος έφη: «Και τί αιτείς;» Λέγει ο Ιωσήφ: «αιτώ, τον Ιησούν τον ξένον, τον καλόν άνθρωπον, ον φθονούντες οι Ιουδαίοι εσταύρωσαν. Δος μοι τούτον τον ξένον όπου ουκ έχει πού την κεφαλήν κλίναι˙ δος μοι τούτον τον ξένον, ότι ο Ισκαριώτης Ιούδας τούτον παρέδωκε τοις Ιουδαίοις ως ξένον και εσταύρωσαν˙ δος μοι τούτον τον ξένον ότι οι μαθηταί Αυτού έφυγον και ουκ έχει τινά κηδεύσαι Αυτόν ως ξένος ως από αλλοδαπής χώρας ων.</w:t>
      </w:r>
    </w:p>
    <w:p>
      <w:pPr>
        <w:pStyle w:val="Normal"/>
        <w:spacing w:lineRule="auto" w:line="360"/>
        <w:jc w:val="both"/>
        <w:rPr>
          <w:rFonts w:ascii="Tahoma" w:hAnsi="Tahoma" w:cs="Tahoma"/>
        </w:rPr>
      </w:pPr>
      <w:r>
        <w:rPr>
          <w:rFonts w:cs="Tahoma" w:ascii="Tahoma" w:hAnsi="Tahoma"/>
        </w:rPr>
        <w:tab/>
        <w:t>Δός μοι τούτο το σώμα του τεθνηκότος, ίνα καταφιλήσω αυτό και κηδεύσω, ότι κακείνος καγώ πλείστα ηγαπώμεθα˙ δώρησαί μοι τούτον τον νεκρόν, παρακαλώ σε κράτιστε, ίνα λάβω αυτόν και τη γη καλύψω˙ ούτω δέομαι τη ση μεγαλειότητι, ώ κράτισε και εξουσιάρχα!» Ταύτα έλεγεν ο Ιωσήφ προς τον Πιλάτον, ίνα λάβη το σώμα του Ιησού.</w:t>
      </w:r>
    </w:p>
    <w:p>
      <w:pPr>
        <w:pStyle w:val="Normal"/>
        <w:spacing w:lineRule="auto" w:line="360"/>
        <w:jc w:val="both"/>
        <w:rPr>
          <w:rFonts w:ascii="Tahoma" w:hAnsi="Tahoma" w:cs="Tahoma"/>
        </w:rPr>
      </w:pPr>
      <w:r>
        <w:rPr>
          <w:rFonts w:cs="Tahoma" w:ascii="Tahoma" w:hAnsi="Tahoma"/>
        </w:rPr>
        <w:tab/>
        <w:t>Ο δε Πιλάτος έφη: «Και τί γέγονεν ότι μαρτυρηθείς ο τοιούτος από της γενεάς Αυτού επί μαγεία και υποψία ότι εζήτει λαβείν την Βασιλείαν του Καίσαρος, δια τούτο και παρ’ ημών εις θάνατον εκδοθέντα, πάλιν τούτον, ει, και νεκρόν όντα, υμίν επιστρέψωμεν;»</w:t>
      </w:r>
    </w:p>
    <w:p>
      <w:pPr>
        <w:pStyle w:val="Normal"/>
        <w:spacing w:lineRule="auto" w:line="360"/>
        <w:jc w:val="both"/>
        <w:rPr>
          <w:rFonts w:ascii="Tahoma" w:hAnsi="Tahoma" w:cs="Tahoma"/>
        </w:rPr>
      </w:pPr>
      <w:r>
        <w:rPr>
          <w:rFonts w:cs="Tahoma" w:ascii="Tahoma" w:hAnsi="Tahoma"/>
        </w:rPr>
        <w:tab/>
        <w:t>Ο δε Ιωσήφ περίλυπος γενόμενος και δακρύσας, τοις ποσί κατέπεσε του Πιλάτου ειπών αυτώ: «Κύριέ μου, από νεκρόν ποίος φθόνος προέρχεται; Πάσαν γαρ κακίαν εν τη τελευτή δει σε απολύειν του ανθρώπου. Εγώ δε οίδα την μεγαλειότητά σου πόσον εσπούδαζες ώστε μη σταυρωθήναι τον Ιησούν, και πόσα προς τους Ιουδαίους υπέρ Αυτού είπας, και πως τας χείρας απένιψας ειπών˙ «Αθώος ειμί εγώ από του αίματος του δικαίου τούτου και τα εξής, δια τα οποία άπαντα δέομαί σου μη απορρίψης την δέησίν μου».</w:t>
      </w:r>
    </w:p>
    <w:p>
      <w:pPr>
        <w:pStyle w:val="Normal"/>
        <w:spacing w:lineRule="auto" w:line="360"/>
        <w:jc w:val="both"/>
        <w:rPr>
          <w:rFonts w:ascii="Tahoma" w:hAnsi="Tahoma" w:cs="Tahoma"/>
        </w:rPr>
      </w:pPr>
      <w:r>
        <w:rPr>
          <w:rFonts w:cs="Tahoma" w:ascii="Tahoma" w:hAnsi="Tahoma"/>
        </w:rPr>
        <w:tab/>
        <w:t>Ο δε Πιλάτος ιδών τον Ιωσήφ επιπεσόντα ικετευτικώς τοις ποσίν αυτού, ήγειρεν αυτόν λέγων: «Άπιθι, ιδού χαρίζω σοι τον τοιούτον νεκρόν, και ποίησον Αυτώ όσα συ βούλει».</w:t>
      </w:r>
    </w:p>
    <w:p>
      <w:pPr>
        <w:pStyle w:val="Normal"/>
        <w:spacing w:lineRule="auto" w:line="360"/>
        <w:jc w:val="both"/>
        <w:rPr>
          <w:rFonts w:ascii="Tahoma" w:hAnsi="Tahoma" w:cs="Tahoma"/>
        </w:rPr>
      </w:pPr>
      <w:r>
        <w:rPr>
          <w:rFonts w:cs="Tahoma" w:ascii="Tahoma" w:hAnsi="Tahoma"/>
        </w:rPr>
        <w:tab/>
        <w:t xml:space="preserve">Τότε ο Ιωσήφ ευχαριστήσας τον Πιλάτον και καταφιλήσας αυτού τας χείρας και τα ιμάτια εξήλθε χαίρων τη καρδία επιτυχών του ποθουμένου και τους οφλαλμούς έτι έχων δακρυρρόους, τρέχει προς τον Νικόδημον, και λέγει αυτώ πάντα τα γενόμενα, ότι και εκείνος ευσεβής ην και ηγάπα τον Ιησούν. Ο δε Νικόδημος πορευθείς και αγαράσας σμύρναν και αλόην ωσεί λίτρας εκατόν, καθείλον το σώμα του Ιησού εν σινδόνη λευκή, άμα συν τη Θεοτόκω και τη Μαγδαληνή Μαρία και τη Σαλώμη, και ταις λοιπαίς γυναιξί συν τω Ιωάννη, οίτινες και κηδεύσαντες το σώμα του Ιησού, ως έθος εστί, κατέθεντο εν τω καινώ μνημείω. </w:t>
      </w:r>
    </w:p>
    <w:p>
      <w:pPr>
        <w:pStyle w:val="Normal"/>
        <w:spacing w:lineRule="auto" w:line="360"/>
        <w:jc w:val="both"/>
        <w:rPr>
          <w:rFonts w:ascii="Tahoma" w:hAnsi="Tahoma" w:cs="Tahoma"/>
        </w:rPr>
      </w:pPr>
      <w:r>
        <w:rPr>
          <w:rFonts w:cs="Tahoma" w:ascii="Tahoma" w:hAnsi="Tahoma"/>
        </w:rPr>
        <w:tab/>
        <w:t>Η δε Πάναγνος Θεοτόκος θρηνωδούσα έλεγε: «Πώς να μη σε κλαύσω, γλυκύτατε Υιέ, θεωρούσά σε αδίκως θνήξαντα; Ή πώς να ζήσω χωρίς Σου, φως μου γκυκύτατον; Οίμοι! Οίμοι! Πού η εξουσία Σου, Υιέ μου παμφίλτατε; Πώς υπέμεινας την άδικον σφαγήν; Πώς ουκ απέστειλας πυρ από τον Ουρανόν εις το κατακαύσαι τους αχαρίστους Ιουδαίους; Και γαρ θνητός φαίνη δια την των βροτών σωτηρίαν, άλλ’ ουρανού και γης ποιητής ει˙ πώς ου κατεσχίσθη ο ουρανός βλέπων ταύτα; Άλλ’ ευχαριστώ Υιέ μου του Ηλίου Σου, ότι ημαυρώθη και της γης ότι εσείσθη και εφοβήθη, και των πετρών ότι εσχίσθησαν και ερράγησαν, ιδόντες την ανομίαν των Ιουδαίων˙ ή πώς να μη Σε θρηνήσω, Υιέ μου, και πώς το εμόν πρόσωπον ου μη σπαράξω τοις όνυξιν; Αλλά τούτο εστίν, Υιέ μου, εκείνο όπερ Συμεών ο προφήτης είπέ μοι ότε τεσσαρακονθήμερον βρέφος Σε ήγαγον εν τω Ναώ˙ αύτη εστίν η ρομφαία ήτις νυν κατά της καρδίας μου εισήλθε. Τίς τα εμά δάκρυα, Υιέ μου καταπαύση; Όντως ουδείς, ει μη Συ, εάν καθώς είπας αναστής τη τρίτη ημέρα».</w:t>
      </w:r>
    </w:p>
    <w:p>
      <w:pPr>
        <w:pStyle w:val="Normal"/>
        <w:spacing w:lineRule="auto" w:line="360"/>
        <w:jc w:val="both"/>
        <w:rPr>
          <w:rFonts w:ascii="Tahoma" w:hAnsi="Tahoma" w:cs="Tahoma"/>
        </w:rPr>
      </w:pPr>
      <w:r>
        <w:rPr>
          <w:rFonts w:cs="Tahoma" w:ascii="Tahoma" w:hAnsi="Tahoma"/>
        </w:rPr>
        <w:tab/>
        <w:t>Η δε Μαρία η Μαγδαληνή, κλαίουσα και αύτη ούτως έλεγεν: «Ακούσατε λαοί, φυλαί και γλώσσαι, και μάθετε ποίω θανάτω οι παράνομοι και αχάριστοι Ιουδαίοι τον Θεάνθρωπον Χριστόν κατεδίκασαν, τον μυρίων αγαθών αυτοίς ευεργέτην˙ ακούσατε και θαυμάσατε, τίς ακουστά ποιήσει ταύτα προς τον κόσμον άπαντα; Άλλ’ εγώ μόνη εις Ρώμην απελεύσομαι προς τον Καίσαρα, ίνα αναγγείλω αυτώ όσα ο Πιλάτος τω Ιησού πεποίηκε πειθόμενος τη κακίστη βουλή των παράνομων Ιουδαίων».</w:t>
      </w:r>
    </w:p>
    <w:p>
      <w:pPr>
        <w:pStyle w:val="Normal"/>
        <w:spacing w:lineRule="auto" w:line="360"/>
        <w:jc w:val="both"/>
        <w:rPr>
          <w:rFonts w:ascii="Tahoma" w:hAnsi="Tahoma" w:cs="Tahoma"/>
        </w:rPr>
      </w:pPr>
      <w:r>
        <w:rPr>
          <w:rFonts w:cs="Tahoma" w:ascii="Tahoma" w:hAnsi="Tahoma"/>
        </w:rPr>
        <w:tab/>
        <w:t>Προς ταύτα και ο Ιωσήφ οδυρόμενος έλεγεν: «Οίμοι, οίμοι, γλυκύτατε Ιησού! Πώς Σε κηδεύσω, Θεέ μου; ή πώς Σε ενταφιάσω, φιλάνθρωπε;»</w:t>
      </w:r>
    </w:p>
    <w:p>
      <w:pPr>
        <w:pStyle w:val="Normal"/>
        <w:spacing w:lineRule="auto" w:line="360"/>
        <w:jc w:val="both"/>
        <w:rPr/>
      </w:pPr>
      <w:r>
        <w:rPr>
          <w:rFonts w:cs="Tahoma" w:ascii="Tahoma" w:hAnsi="Tahoma"/>
        </w:rPr>
        <w:tab/>
        <w:t>Ταύτα και άλλα πολλά λαλούντος του Ιωσήφ συνεθρήνουν μετ’ αυτού και αι γυναίκες συν τω Ιωάννη και τότε ο Ιωσήφ και ο Νικόδημος μετά του Ιωάννου και των λοιπών γυναικών ενεταφίασαν τον Ιησούν.</w:t>
      </w:r>
    </w:p>
    <w:p>
      <w:pPr>
        <w:pStyle w:val="Normal"/>
        <w:spacing w:lineRule="auto" w:line="360"/>
        <w:jc w:val="both"/>
        <w:rPr>
          <w:rFonts w:ascii="Tahoma" w:hAnsi="Tahoma" w:cs="Tahoma"/>
        </w:rPr>
      </w:pPr>
      <w:r>
        <w:rPr>
          <w:rFonts w:cs="Tahoma" w:ascii="Tahoma" w:hAnsi="Tahoma"/>
        </w:rPr>
        <w:tab/>
        <w:t>Είτα ο μεν Ιωσήφ μετά του Νικοδήμου επορεύθησαν εις τα ίδια, ομοίως και η Κυρία Θεοτόκος μετά των λοιπών γυναικών και του Ιωάννου.</w:t>
      </w:r>
    </w:p>
    <w:p>
      <w:pPr>
        <w:pStyle w:val="Normal"/>
        <w:spacing w:lineRule="auto" w:line="360"/>
        <w:jc w:val="both"/>
        <w:rPr>
          <w:rFonts w:ascii="Tahoma" w:hAnsi="Tahoma" w:cs="Tahoma"/>
        </w:rPr>
      </w:pPr>
      <w:r>
        <w:rPr>
          <w:rFonts w:cs="Tahoma" w:ascii="Tahoma" w:hAnsi="Tahoma"/>
        </w:rPr>
        <w:tab/>
        <w:t>Ταύτα τα πραχθέντα παρά του Ιωσήφ και του Νικοδήμου μαθόντες οι Ιουδαίοι μεγάλως εταράχθησαν˙ διο και προσκαλέσαντες τον Ιωσήφ οι Αρχιερείς, είπον αυτώ: «Διατί εποίησας τοιαύτην κηδείαν τω Ιησού;» Ο δε Ιωσήφ είπεν αυτοίς: «Διότι εγώ εγνώρισα Αυτόν άνδρα δίκαιον κα άγιον καθ’ όλα, βεβαιωθείς ότι δια φθόνον εποιήσατε εις Εκείνον ταύτα, δια τούτο και εκήδευσα Ατυόν εντίμως».</w:t>
      </w:r>
    </w:p>
    <w:p>
      <w:pPr>
        <w:pStyle w:val="Normal"/>
        <w:spacing w:lineRule="auto" w:line="360"/>
        <w:jc w:val="both"/>
        <w:rPr>
          <w:rFonts w:ascii="Tahoma" w:hAnsi="Tahoma" w:cs="Tahoma"/>
        </w:rPr>
      </w:pPr>
      <w:r>
        <w:rPr>
          <w:rFonts w:cs="Tahoma" w:ascii="Tahoma" w:hAnsi="Tahoma"/>
        </w:rPr>
        <w:tab/>
        <w:t>Οργισθέντες ουν οι Αρχιερείς εκράτησαν τον Ιωσήφ και έβαλον αυτόν εις φυλακήν, λέγοντες: «Προς το παρόν έση εν τη φυλακή τυρούμενος, τη δε Κυριακή πρωί θανάτω παραδοθείς και συ ώσπερ Εκείνος». Ταύτα ειπόντες έβαλον τον Ιωσήφ εν τη φυλακή και σφαλίσαντες αυτήν εσφράγησαν τας θύρας.</w:t>
      </w:r>
    </w:p>
    <w:p>
      <w:pPr>
        <w:pStyle w:val="Normal"/>
        <w:spacing w:lineRule="auto" w:line="360"/>
        <w:jc w:val="both"/>
        <w:rPr>
          <w:rFonts w:ascii="Tahoma" w:hAnsi="Tahoma" w:cs="Tahoma"/>
        </w:rPr>
      </w:pPr>
      <w:r>
        <w:rPr>
          <w:rFonts w:cs="Tahoma" w:ascii="Tahoma" w:hAnsi="Tahoma"/>
        </w:rPr>
        <w:tab/>
        <w:t>Ούτως ουν της Παρασκευής τελειωθείσης, τω Σαββάτω πρωί απήλθον οι Ιουδαίοι προς Πιλάτον λέγοντες αυτώ: «Κύριε εξουσιάρχα, τί εποίησας; Διατί έδωκας την άδειαν και ενεταφίασαν τον Ιησούν; Ημείς μεν εβουλόμεθα να μείνη κρεμάμενος επί ξύλου˙ ίνα υπό ορνέων βρωθή˙ συ δε εδωρήσω Αυτόν τω Ιωσήφ και ενεταφίασεν ίνα κλέψωσιν Αυτόν οι μαθηταί Αυτού και είπωσιν ότι ανέστη εκ των νεκρών και έσται η εσχάτη πλάνη χείρων της πρώτης». Ο δε Πιλάτος έφη: «Ώ της κακίας˙ και του φθόνου σας! Ουδέ μετά τον θάνατον Αυτού ευχαριστείσθε αλλ’ ακόμη κατά του δικαίου τούτου τεχνεύεσθε;» Οι δε πάλιν λέγουσι: «Κύριε, εμνήσθημεν ότι εκείνος ο πλάνος έτι ζων είπεν: «μετά τρεις ημέρας αναστήσομαι»˙ μήτοι λοιπόν έλθωσιν οι μαθηταί Αυτού νυκτός και κλέψαντες πλανήσωσι τον λαόν επί τοιούτω ψεύδει˙ κέλευσον ουν, δεόμεθά σου τηρηθήναι τον τάφον Αυτού».</w:t>
      </w:r>
    </w:p>
    <w:p>
      <w:pPr>
        <w:pStyle w:val="Normal"/>
        <w:spacing w:lineRule="auto" w:line="360"/>
        <w:jc w:val="both"/>
        <w:rPr>
          <w:rFonts w:ascii="Tahoma" w:hAnsi="Tahoma" w:cs="Tahoma"/>
        </w:rPr>
      </w:pPr>
      <w:r>
        <w:rPr>
          <w:rFonts w:cs="Tahoma" w:ascii="Tahoma" w:hAnsi="Tahoma"/>
        </w:rPr>
        <w:tab/>
        <w:t xml:space="preserve">Ο δε Πιλάτος έδωκεν επί τούτω πεντακοσίους στρατιώτας εις φύλαξιν του τάφου, και με σφραγίδας εσφράγισε τον λίθον τον επάνω του τάφου, και οι στρατιώται εφύλαττον τον τάφον από το Σάββατον έως του όρθρου της Κυριακής. </w:t>
      </w:r>
    </w:p>
    <w:p>
      <w:pPr>
        <w:pStyle w:val="Normal"/>
        <w:spacing w:lineRule="auto" w:line="360"/>
        <w:jc w:val="both"/>
        <w:rPr>
          <w:rFonts w:ascii="Tahoma" w:hAnsi="Tahoma" w:cs="Tahoma"/>
        </w:rPr>
      </w:pPr>
      <w:r>
        <w:rPr>
          <w:rFonts w:cs="Tahoma" w:ascii="Tahoma" w:hAnsi="Tahoma"/>
        </w:rPr>
        <w:tab/>
        <w:t>Και ιδού περί το μεσονύκτιον σεισμός γίνεται και τότε ανέστη ο Ιησούς Χριστός εγείρας τον Αδάμ και πάντας τους Προφήτας, ους είχεν ο Διάβολος εν τη χειρί αυτού˙ ήγειρε δε και πάντας τους πιστεύσαντας εις Αυτόν.</w:t>
      </w:r>
    </w:p>
    <w:p>
      <w:pPr>
        <w:pStyle w:val="Normal"/>
        <w:spacing w:lineRule="auto" w:line="360"/>
        <w:jc w:val="both"/>
        <w:rPr>
          <w:rFonts w:ascii="Tahoma" w:hAnsi="Tahoma" w:cs="Tahoma"/>
        </w:rPr>
      </w:pPr>
      <w:r>
        <w:rPr>
          <w:rFonts w:cs="Tahoma" w:ascii="Tahoma" w:hAnsi="Tahoma"/>
        </w:rPr>
        <w:tab/>
        <w:t xml:space="preserve">Είτα ελθών εξ Ουρανού Άγγελος αστραποφόρος και κυλίσας τον λίθον εκ του μνημείου εκάθησεν επάνω αυτού˙ από δε της του Αγγέλου θεωρίας απενεκρώθησαν οι στρατιώται, μη δυνάμενοι μη τε φυγείν μη τε λαλήσαί τι εκ του φόβου εις δόξαν Αυτού του ενανθρωπήσαντος Θεού ημών συν τω Πατρί και τω Παναγίω Αυτού Πνεύματι, εις τους αιώνας. Αμήν.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Λόγος αναφέρων τα μετά την Ανάστασιν του Σωτήρος και επέκεινα μέχρι της κακίστης τελευτής του Πιλάτου, των τε Αρχιερέων Άννα και Καϊάφα και των λοιπών Ιουδαίων των σταυρωσάντων τον Κύριον ημών Ιησούν Χριστόν.</w:t>
      </w:r>
    </w:p>
    <w:p>
      <w:pPr>
        <w:pStyle w:val="Normal"/>
        <w:spacing w:lineRule="auto" w:line="360"/>
        <w:jc w:val="both"/>
        <w:rPr>
          <w:rFonts w:ascii="Tahoma" w:hAnsi="Tahoma" w:cs="Tahoma"/>
        </w:rPr>
      </w:pPr>
      <w:r>
        <w:rPr>
          <w:rFonts w:cs="Tahoma" w:ascii="Tahoma" w:hAnsi="Tahoma"/>
        </w:rPr>
        <w:tab/>
        <w:t>Μετά το γενέσθαι ταύτα πάντα, ως είπωμεν άνωθεν, αφ’ ου ανέτειλεν η ημέρα της Κυριακής, ποιήσαντες συμβούλιον οι Αρχιερείς των Ιουδαίων μετά των λοιπών, απέστειλαν εκβαλείν τον Ιωσήφ εκ της φυλακής εις το θανατώσαι αυτόν˙ ανοίξαντες δε την φυλακήν, ουχ εύρον αυτόν και εθαύμαζον επί τούτω, πώς των θυρών κεκλεισμένων, και των σφραγίδων ευρεθεισών σώων, ο Ιωσήφ μόνον ουχ ευρίσκετο εν τη φυλακή˙ προς ταύτα δε παραγενόμενος εις των στρατιωτών των τηρούντων τον τάφον, λέγει τη συναγωγή: «Εμάθατε ότι ανέστη ο Ιησούς;» Λέγουσιν αυτώ οι Ιουδαίοι: «Πώς;» Ο δε έφη: «Σεισμός μέγας εγένετο πρώτον, είτα άγγελος Κυρίου αστραπηφόρος εξ Ουρανού εκύλισε τον λίθον εκ της θύρας του μνημείου και εκάθησεν επάνω αυτού, ημείς δε πάντες οι στρατιώται από του φόβου αυτού εγενόμεθα ωσεί νεκροί˙ ώστε ούτε φυγείν ηδυνάμεθα, ούτε λαλήσαι. Ηκούσαμεν δε και του Αγγέλου λέγοντος προς τας γυναίκας, αίτινες ήλθον εκείσε του ιδείν τον τάφον: «Μη φοβείσθε υμείς˙ οίδα γαρ ότι τον Ιησούν τον εσταυρωμένον ζητείτε, ουκ έστιν ώδε, άλλ’ ανέστη καθώς προείπεν υμίν˙ κύψατε και ίδατε τον τάφον εν ω έκειτο το σώμα του Ιησού˙ πορεύθητε ουν και είπατε τοις μαθηταίς αυτού και τω Πέτρω˙ ότι ηγέρθη από των νεκρών, και πορευθήτωσαν εις την Γαλιλαίαν ίνα εύρωσιν Αυτόν εκεί».</w:t>
      </w:r>
    </w:p>
    <w:p>
      <w:pPr>
        <w:pStyle w:val="Normal"/>
        <w:spacing w:lineRule="auto" w:line="360"/>
        <w:jc w:val="both"/>
        <w:rPr>
          <w:rFonts w:ascii="Tahoma" w:hAnsi="Tahoma" w:cs="Tahoma"/>
        </w:rPr>
      </w:pPr>
      <w:r>
        <w:rPr>
          <w:rFonts w:cs="Tahoma" w:ascii="Tahoma" w:hAnsi="Tahoma"/>
        </w:rPr>
        <w:tab/>
        <w:t>Τότε οι Ιουδαίοι ταύτα ακούσαντες είπον προς αυτόν και τους λοιπούς στρατιώτας: «Ποίαι ήσαν αι γυναίκες αι ελθούσαι εις τον τάφον; Και διατί ουκ εκρατήσατε αυτάς;» Λέγουσιν οι στρατιώται: «Εκ του φόβου και της θεωρίας μόνον του Αγγέλου ούτε λαλήσαι, ούτε κινηθήναι ηδυνάμεθα». Οι δε Ιουδαίοι είπον: «Ζη Κύριος ο Θεός του Ισραήλ, ουδ’ έν πιστεύομεν από αυτά α λέγετε». Λέγουσιν οι στρατιώται: «Αν τοσαύτα θαύματα όσα Αυτός ο Ιησούς έτι ζων εποίησεν ουκ επιστεύσατε, πώς τώρα θέλετε πιστεύσει; Πλην καλώς λέγετε το Ζη Κύριος ο Θεός, ότι και Ούτος ζη, ον υμείς εσταυρώσατε. Άλλ’ ηκούσαμεν και τούτο, ότι τον Ιωσήφ είχατε εν τη φυλακή κεκλεισμένον, είτα ανοίξαντες τας θύρας ουχ ηύρατε αυτόν˙ δότε ουν υμείς τον Ιωσήφ και ούτω δώσωμεν και ημείς τον Ιησούν».</w:t>
      </w:r>
    </w:p>
    <w:p>
      <w:pPr>
        <w:pStyle w:val="Normal"/>
        <w:spacing w:lineRule="auto" w:line="360"/>
        <w:jc w:val="both"/>
        <w:rPr>
          <w:rFonts w:ascii="Tahoma" w:hAnsi="Tahoma" w:cs="Tahoma"/>
        </w:rPr>
      </w:pPr>
      <w:r>
        <w:rPr>
          <w:rFonts w:cs="Tahoma" w:ascii="Tahoma" w:hAnsi="Tahoma"/>
        </w:rPr>
        <w:tab/>
        <w:t>Λέγουσιν οι Ιουδαίοι: «Τον Ιωσήφ, εκ της φυλακής φυγόντα, ευρήσετε αυτόν εις την Αριμαθαίαν την πατρίδα αυτού».</w:t>
      </w:r>
    </w:p>
    <w:p>
      <w:pPr>
        <w:pStyle w:val="Normal"/>
        <w:spacing w:lineRule="auto" w:line="360"/>
        <w:jc w:val="both"/>
        <w:rPr>
          <w:rFonts w:ascii="Tahoma" w:hAnsi="Tahoma" w:cs="Tahoma"/>
        </w:rPr>
      </w:pPr>
      <w:r>
        <w:rPr>
          <w:rFonts w:cs="Tahoma" w:ascii="Tahoma" w:hAnsi="Tahoma"/>
        </w:rPr>
        <w:tab/>
        <w:t>Οι δε στρατιώται είπον: «Και τον Ιησούν εκ του τάφου αναστάντα, απέλθετε εις την Γαλιλαίαν ίνα εύρητε Αυτόν εκεί, καθώς ο Άγγελος είπε ταις γυναιξίν».</w:t>
      </w:r>
    </w:p>
    <w:p>
      <w:pPr>
        <w:pStyle w:val="Normal"/>
        <w:spacing w:lineRule="auto" w:line="360"/>
        <w:jc w:val="both"/>
        <w:rPr>
          <w:rFonts w:ascii="Tahoma" w:hAnsi="Tahoma" w:cs="Tahoma"/>
        </w:rPr>
      </w:pPr>
      <w:r>
        <w:rPr>
          <w:rFonts w:cs="Tahoma" w:ascii="Tahoma" w:hAnsi="Tahoma"/>
        </w:rPr>
        <w:tab/>
        <w:t>Επί τούτοις τοις λόγοις οι Ιουδαίοι φοβηθέντες είπον τοις στρατιώταις: «Οράτε, μηδένα των τοιούτων λόγων εις ουδένα είπητε, ότι πάντες πιστεύσαι θέλουσιν εις τον Ιησούν, επί τούτω δε και αργύρια πολλά θέλετε λάβει αφ’ ημών, ίνα είπητε, ότι ημών κοιμωμένων ήλθον οι μαθηταί Αυτού και έκλεψαν Αυτόν». Οι δε στρατιώται είπον: «Φοβούμεθα μήπως ακούση ο Πιλάτος ότι ελάβομεν αργύρια και παιδεύση ημάς».</w:t>
      </w:r>
    </w:p>
    <w:p>
      <w:pPr>
        <w:pStyle w:val="Normal"/>
        <w:spacing w:lineRule="auto" w:line="360"/>
        <w:jc w:val="both"/>
        <w:rPr>
          <w:rFonts w:ascii="Tahoma" w:hAnsi="Tahoma" w:cs="Tahoma"/>
        </w:rPr>
      </w:pPr>
      <w:r>
        <w:rPr>
          <w:rFonts w:cs="Tahoma" w:ascii="Tahoma" w:hAnsi="Tahoma"/>
        </w:rPr>
        <w:tab/>
        <w:t>Οι δε Αρχιερείς είπον: «Λάβετε αυτά και ποιήσατε ως αφ’ ημών διατάττεσθε, ημείς δε εγγυώμεθα ίνα απολογίαν δώσωμεν τω Πιλάτω αντί υμών». Τότε οι στρατιώται λαβόντες τα αργύρια είπον καθώς διετάχθησαν, και άδεται μέχρι της σήμερον ο τοιούτος ψευδής λόγος υπό των Ιουδαίων.</w:t>
      </w:r>
    </w:p>
    <w:p>
      <w:pPr>
        <w:pStyle w:val="Normal"/>
        <w:spacing w:lineRule="auto" w:line="360"/>
        <w:jc w:val="both"/>
        <w:rPr>
          <w:rFonts w:ascii="Tahoma" w:hAnsi="Tahoma" w:cs="Tahoma"/>
        </w:rPr>
      </w:pPr>
      <w:r>
        <w:rPr>
          <w:rFonts w:cs="Tahoma" w:ascii="Tahoma" w:hAnsi="Tahoma"/>
        </w:rPr>
        <w:tab/>
        <w:t>Μετά δε ολίγας ημέρας ήλθον από την Γαλιλαίαν εις τα Ιεροσόλυμα τρεις άνθρωποι, ο εις ιερεύς, ονόματι Φινεές, ο έτερος Λευΐτης, ονόματι Αγγαίος, ο δε άλλος, στρατιώτης, ονόματι Αδδάς. Ούτοι ήλθον προς τους Αρχιερείς και είπον αυτοίς και τω λαώ: «Τον Ιησούν ον υμείς εσταυρώσατε είδομεν εν τη Γαλιλαία μετά των ένδεκα μαθητών Αυτού επάνω εις το όρος των Ελαιών διδάσκοντα αυτούς και λέγοντα πορευθήτε εις τον Κόσμον άπαντα και κηρύξατε το Ευαγγέλιον, λέγοντες ο πιστεύσας και βαπτισθείς σωθήσεται, ο δε απιστήσας κατακριθήσεται˙ και εωράκαμεν ημείς αυτόν, και έτεροι πολλοί ως πεντακόσιοι και επέκεινα». Οι δε Αρχιερείς και ο λαός των Ιουδαίων ακούσαντες ταύτα είπον προς αυτούς τους τρεις: «δότε δόξαν τω Θεώ και μετανοείσθε δια τα οποία ψεύδεσθε», οι δε είπον: «Ζη Κύριος ο Θεός των πατέρων ημών του Αβραάμ, Ισαάκ και Ιακώβ ου ψευδόμεθα, αλλά την αλήθειαν λέγομεν»˙ τότε εξώρκισεν αυτούς ο Αρχιερεύς, και δους αυτοίς αργύρια απέστειλεν εις άλλον τόπον, ίνα μη την Ανάστασιν του Κυρίου κηρύττωσιν και πιστεύσωσιν άπαντες.</w:t>
      </w:r>
    </w:p>
    <w:p>
      <w:pPr>
        <w:pStyle w:val="Normal"/>
        <w:spacing w:lineRule="auto" w:line="360"/>
        <w:jc w:val="both"/>
        <w:rPr>
          <w:rFonts w:ascii="Tahoma" w:hAnsi="Tahoma" w:cs="Tahoma"/>
        </w:rPr>
      </w:pPr>
      <w:r>
        <w:rPr>
          <w:rFonts w:cs="Tahoma" w:ascii="Tahoma" w:hAnsi="Tahoma"/>
        </w:rPr>
        <w:tab/>
        <w:t>Άλλ’ επειδή οι τοιούτοι λόγοι ηκούσθησαν και εις τον λαόν, συνήχθη όχλος πολύς εις τον Ναόν, και εγένετο μεγάλη στάσις˙ έλεγον γαρ πολλοί ότι ο Ιησούς ανέστη από των νεκρών καθώς ηκούομεν, και διατί να σταυρώσητε αυτόν; Οι δε Αρχιερείς είπον: «Μη πιστεύετε, ώ Ιουδαίοι, δι’ εκείνα τα οποία λέγουσιν οι στρατιώται, μηδέ να πιστεύητε ότι είδον Αγγέλους καταβάντας εκ του Ουρανού, διότι ως ημείς εδώκαμεν αργύρια τοις στρατιώταις ίνα μη λέγωσι τους τοιούτους ψευδείς λόγους, ούτως έδωκαν και οι μαθηταί του Ιησού προς αυτούς ίνα λέγωσιν ότι ανέστη εκ των νεκρών».</w:t>
      </w:r>
    </w:p>
    <w:p>
      <w:pPr>
        <w:pStyle w:val="Normal"/>
        <w:spacing w:lineRule="auto" w:line="360"/>
        <w:jc w:val="both"/>
        <w:rPr>
          <w:rFonts w:ascii="Tahoma" w:hAnsi="Tahoma" w:cs="Tahoma"/>
        </w:rPr>
      </w:pPr>
      <w:r>
        <w:rPr>
          <w:rFonts w:cs="Tahoma" w:ascii="Tahoma" w:hAnsi="Tahoma"/>
        </w:rPr>
        <w:tab/>
        <w:t>Προς ταύτα ο Νικόδημος απεκρίθη: «Ακούσατε ώ παίδες των Ιεροσολύμων, ο προφήτης Ηλιού ανέβη εις ύψος Ουρανού μετά πυρίνου άρματος˙ λοιπόν ουδέν άπιστον ότι και ο Κύριος ανέστη˙ προτύπωσις γαρ του Ιησού ο προφήτης Ηλιού, ήν ίνα όταν ακούσητε ότι ο Κύριος ανέστη, μηδέν απιστήσητε˙ νυν δε εγώ σας λέγω και σας συμβουλεύω ούτως˙ πρέπει να αποστείλωμεν στρατιώτας εις την Γαλιλαίαν, εκεί όπου οι τρεις ούτοι άνθρωποι μαρτυρούσιν, ότι είδον Αυτόν μετά των μαθητών αυτού, όπως εύρωσιν αυτόν, και ούτω ζητήσωσιν παρ’ αυτού συγχώρησιν εις ότι αυτών επράξαμεν».</w:t>
      </w:r>
    </w:p>
    <w:p>
      <w:pPr>
        <w:pStyle w:val="Normal"/>
        <w:spacing w:lineRule="auto" w:line="360"/>
        <w:jc w:val="both"/>
        <w:rPr>
          <w:rFonts w:ascii="Tahoma" w:hAnsi="Tahoma" w:cs="Tahoma"/>
        </w:rPr>
      </w:pPr>
      <w:r>
        <w:rPr>
          <w:rFonts w:cs="Tahoma" w:ascii="Tahoma" w:hAnsi="Tahoma"/>
        </w:rPr>
        <w:tab/>
        <w:t>Ούτος ο λόγος ήρεσεν εις πάντας˙ και λοιπόν εκλέξαντες στρατιώτας, έστειλαν εις την Γαλιλαίαν, απελθόντες δε τον μεν Ιησούν ουχ εύρον, εύρον δε μόνον τον Ιωσήφ εις Αριμαθαίαν˙ γράψαντες ουν οι στρατιώται προς τους Αρχιερείς εγνώρισαν οι Αρχιερείς εξ αυτών των γεγραμμένων ότι ευρέθη ο Ιωσήφ ον ζητούσι˙ και συναγαγόντες τον λαόν είπον: «Τί ποιήσωμεν τω Ιωσήφ ελθείν προς ημάς;» Συμβουλευσάμενοι ουν έγραψαν προς αυτόν επιστολήν λέγουσαν ούτως:</w:t>
      </w:r>
    </w:p>
    <w:p>
      <w:pPr>
        <w:pStyle w:val="Normal"/>
        <w:spacing w:lineRule="auto" w:line="360"/>
        <w:jc w:val="both"/>
        <w:rPr>
          <w:rFonts w:ascii="Tahoma" w:hAnsi="Tahoma" w:cs="Tahoma"/>
        </w:rPr>
      </w:pPr>
      <w:r>
        <w:rPr>
          <w:rFonts w:cs="Tahoma" w:ascii="Tahoma" w:hAnsi="Tahoma"/>
        </w:rPr>
        <w:tab/>
        <w:t>«Τω Ιωσήφ ειρήνη σοι, ειρήνη τω οίκω σου, και τοις φίλοις σου. Ημείς οίδαμεν ότι επταίσαμεν εις τον Θεόν και προς σε τον δούλον αυτού, δια τούτο σε παρακαλούμεν ίνα έλθης ενταύθα, και προς ημάς τους παίδας σου πολλά γαρ εθαυμάσαμεν πως έφυγες εκ της φυλακής, και καλώς εποίησας ότι κακήν βουλήν είχομεν κατά σου˙ ελυτρώσατο γαρ σε ο Κύριος εκ χειρός ημών˙ άλλ’ έρχου νυν προς ημάς˙ συ γαρ ει η τιμή του λαού ημών».</w:t>
      </w:r>
    </w:p>
    <w:p>
      <w:pPr>
        <w:pStyle w:val="Normal"/>
        <w:spacing w:lineRule="auto" w:line="360"/>
        <w:jc w:val="both"/>
        <w:rPr>
          <w:rFonts w:ascii="Tahoma" w:hAnsi="Tahoma" w:cs="Tahoma"/>
        </w:rPr>
      </w:pPr>
      <w:r>
        <w:rPr>
          <w:rFonts w:cs="Tahoma" w:ascii="Tahoma" w:hAnsi="Tahoma"/>
        </w:rPr>
        <w:tab/>
        <w:t>Ταύτην την επιστολήν απέστειλαν εις Αριμαθαίαν οι Ιουδαίοι μετά των επτά στρατιωτών φίλων όντων του Ιωσήφ οι πορευθέντες εύρον αυτόν, και έδωκαν αυτώ την επιστολήν˙ ο δε Ιωσήφ αναγνώσας αυτήν εδόξασε τον Θεόν, και τους στρατιώτας ησπάζετο, και τραπέζης επιτεθείσης ήσθιε και έπινε μετ’ αυτών˙ τη δ’ επαύριον επορεύθη μετ’ αυτών εις Ιεροσόλυμα και ως επλησίασαν εις την πόλιν, εξήλθε πας ο λαός εις απάντησιν αυτού, και κατησπάζοντο αυτόν˙ ο δε Νικόδημος εδέξατο αυτόν εις τον οίκον αυτού˙ τη δε επιούση ημέρα προσεκάλεσαν αυτόν εν τω Ναώ οι Αρχιερείς και είπον αυτώ: «Δος δόξαν τω Θεώ του Ισραήλ και ειπέ ημίν την αλήθειαν˙ οίδαμεν γαρ ότι τον Ιησούν εκήδευσας, και επί τούτω εκρατήσαμέν σε εν τη φυλακή, είτα ζητήσαντές σε εκβαλείν προς το φονευθήναι ουχ εύρομέν σε εκεί, και θαυμάσαντες εις τούτο, πολλά εφοβήθημεν και τω Θεώ εδεόμεθα εις το ευρείν σε, νυν δε λέγε ημίν την αλήθειαν».</w:t>
      </w:r>
    </w:p>
    <w:p>
      <w:pPr>
        <w:pStyle w:val="Normal"/>
        <w:spacing w:lineRule="auto" w:line="360"/>
        <w:jc w:val="both"/>
        <w:rPr>
          <w:rFonts w:ascii="Tahoma" w:hAnsi="Tahoma" w:cs="Tahoma"/>
        </w:rPr>
      </w:pPr>
      <w:r>
        <w:rPr>
          <w:rFonts w:cs="Tahoma" w:ascii="Tahoma" w:hAnsi="Tahoma"/>
        </w:rPr>
        <w:tab/>
        <w:t xml:space="preserve">Προς ταύτα αποκριθείς ο Ιωσήφ έφη: «Εγώ μετά την εσπέραν της Παρασκευής όντος μου εν τη φυλακή, έπεσα εις προσευχήν δι’ όλης της νυκτός και της ημέρας του Σαββάτου, και προς το μεσονύκτιον της επιούσης νυκτός ορώ τον οίκον της φυλακής αιρόμενον υπό τεσσάρων Αγγέλων, από των τεσσάρων γωνιών κατέχοντες αυτόν και εισήλθεν ο Ιησούς ένδον της φυλακής ως αστραπή, κι εγώ δε από του φόβου μου έπεσον εις την γην˙ ο δε Ιησούς κρατήσας με της χειρός ήγειρε, λέγων˙ μη φοβού Ιωσήφ. Είτα παραλαβών κατεφίλησέ με και λέγει μοι: «Επιστράφου και ίδε τίς ειμί;» Στραφείς ουν και ιδών Αυτόν είπον: «Κύριε, τίς εί;» Λέγει μοι εκείνος: «Εγώ ειμί Ιησούς, ον προχθές συ εκήδευσας». Εγώ δε είπον προς αυτόν: «Δείξον μοι τον τάφον και τότε πιστεύσω σοι»˙ λαβών με ούν εκ της χειρός, ήγαγέ με επί τον τάφον όντα ανεωγμένον, και ιδών την σινδόνα και το σουδάριον τα οποία και γνωρίσας είπον: «Ευλογημένος ο ερχόμενος εν ονόματι Κυρίου» και προσεκύνησα αυτόν. </w:t>
      </w:r>
    </w:p>
    <w:p>
      <w:pPr>
        <w:pStyle w:val="Normal"/>
        <w:spacing w:lineRule="auto" w:line="360"/>
        <w:jc w:val="both"/>
        <w:rPr>
          <w:rFonts w:ascii="Tahoma" w:hAnsi="Tahoma" w:cs="Tahoma"/>
        </w:rPr>
      </w:pPr>
      <w:r>
        <w:rPr>
          <w:rFonts w:cs="Tahoma" w:ascii="Tahoma" w:hAnsi="Tahoma"/>
        </w:rPr>
        <w:tab/>
        <w:t>Ο δε Ιησούς λαβών με εκ της χειρός ακολουθούντων και των Αγγέλων, ήγαγέ με έως εις την Αριμαθαίαν εις τον οίκον μου και λέγει μοι: «Κάθου ενταύθα έως τεσσαράκοντα ημέρας˙ εγώ γαρ υπάγω εις τους Μαθητάς μου του πληροφορήσαι αυτούς του κηρύττειν την εμήν Ανάστασιν».</w:t>
      </w:r>
    </w:p>
    <w:p>
      <w:pPr>
        <w:pStyle w:val="Normal"/>
        <w:spacing w:lineRule="auto" w:line="360"/>
        <w:jc w:val="both"/>
        <w:rPr>
          <w:rFonts w:ascii="Tahoma" w:hAnsi="Tahoma" w:cs="Tahoma"/>
        </w:rPr>
      </w:pPr>
      <w:r>
        <w:rPr>
          <w:rFonts w:cs="Tahoma" w:ascii="Tahoma" w:hAnsi="Tahoma"/>
        </w:rPr>
        <w:tab/>
        <w:t>Ταύτα ειπόντος του Ιωσήφ, έκραξαν οι Αρχιερείς προς τον λαόν: «Ημείς οίδαμεν ότι ο Ιησούς είχε πατέρα και μητέρα, και πώς μέλλομεν πιστεύσαι ότι αυτός εστίν ο Χριστός». Απεκρίθη εις των Λευϊτών και είπεν: «Εγώ οίδα την γενεάν του Χριστού˙ άνθρωποι ευγενείς και εργάται δοκιμώτατοί εισί των εντολών του Θεού. Εγνώρισα δε και Συμεών τον πρεσβύτερον όστις εδέξατο Αυτόν βρέφος εις τας αγκάλας αυτού εν τω Ιερώ επιμαρτυρήσαντα Αυτώ και ειπόντα: «Νυν απολύεις τον δούλόν σου Δέσποτα κατά το ρήμα σου εν ειρήνη ότι είδον οι οφθαλμοί μου το σωτήριόν Σου ο ητοίμασας κατά πρόσωπον πάντων των λαών φως εις αποκάλυψιν εθνών και δόξαν λαού Σου Ισραήλ». Οι δε Αρχιερείς είπον: «Α εύρωμεν λοιπόν τους τρεις εκείνους τους ιδόντας Αυτόν εις το Όρος των Ελαιών, και ερωτήσωμεν αυτούς ακριβώς και εξωρκίσωμεν ίνα είπωσιν ημίν την πάσαν αλήθειαν».</w:t>
      </w:r>
    </w:p>
    <w:p>
      <w:pPr>
        <w:pStyle w:val="Normal"/>
        <w:spacing w:lineRule="auto" w:line="360"/>
        <w:jc w:val="both"/>
        <w:rPr>
          <w:rFonts w:ascii="Tahoma" w:hAnsi="Tahoma" w:cs="Tahoma"/>
        </w:rPr>
      </w:pPr>
      <w:r>
        <w:rPr>
          <w:rFonts w:cs="Tahoma" w:ascii="Tahoma" w:hAnsi="Tahoma"/>
        </w:rPr>
        <w:tab/>
        <w:t>Ελθόντες ουν οι τρεις εκείνοι απεκρίθησαν και είπον: «Ζη Κύριος ο Θεός του Ισραήλ, είδομεν τον Ιησούν εις το Όρος των Ελαιών ζώντα, και εις τον ουρανόν αναβαίνοντα». Τότε ο Άννας και Καϊάφας διεχώρησαν τους τρεις τούτους και ερωτήσαντες ιδιαιτέρως αυτούς, ομοφώνησαν και οι τρεις. Οι δε Αρχιερείς αποκριθέντες είπον: «Η Γραφή λέγει: Επί δύο ή τριών μαρτύρων σταθήσεται παν ρήμα». Ο μεν Ιωσήφ ομολογεί ότι εκήδευσε και ενεταφίασεν Αυτόν μετά του Νικοδήμου˙ και πώς εστίν αληθές ότι ηγέρθη; Λέγει ο Ιωσήφ˙ και τί θαυμαστόν ο τον τετραήμερον εγείρας, μη εγερθήναι και αυτός τριήμερος; Και ος ου μόνον τον Λάζαρον ήγειρεν αλλά και άλλους πολλούς εν Ιεροσολύμοις; Και εις τους άλλους αγνοείτε, καν Συμεών τον πρεσβύτερον και τους δύο υιούς αυτού, ομού και τους δύο αδελφούς αυτού, ους ανέστησε, και τους οποίους καλώς γνωρίζετε, ωσάν οπού προ ολίγου ενεταφιάσατε˙ νυν δε οι τάφοι αυτών φαίνονται ανεωγμένοι και κενοί, εκείνοι δε ζώντες διατρίβουσιν εις Αριμαθαίαν»&gt;</w:t>
      </w:r>
    </w:p>
    <w:p>
      <w:pPr>
        <w:pStyle w:val="Normal"/>
        <w:spacing w:lineRule="auto" w:line="360"/>
        <w:jc w:val="both"/>
        <w:rPr>
          <w:rFonts w:ascii="Tahoma" w:hAnsi="Tahoma" w:cs="Tahoma"/>
        </w:rPr>
      </w:pPr>
      <w:r>
        <w:rPr>
          <w:rFonts w:cs="Tahoma" w:ascii="Tahoma" w:hAnsi="Tahoma"/>
        </w:rPr>
        <w:tab/>
        <w:t>Τότε ηγέρθησαν οι Αρχιερείς, και Ιωσήφ, και Νικόδημος, και Γαμαλιήλ, και έτεροι μετ’ αυτών και απήλθον εις Αριμαθαίαν, ένθα ευρόντες ους ο Ιωσήφ έλεγε, και ποιήσαντες προσευχήν ησπάσθησαν αλλήλοις˙ ελθόντες δε μετ’ αυτών εις Ιεροσόλυμα εν τη συναγωγή και κλείσαντες τας θύρας είπον προς αυτούς οι Αρχιερείς: «Θέλομεν ίνα ομώσητε εις τον Θεόν του Ισραήλ και Αδωναΐ, και είπητε την αλήθειαν, πώς ανεστήθητε και τίς υμάς ανέστησεν εκ των νεκρών». Ταύτα ακούσαντες οι αναστάντες, εποίησαν εις το πρόσωπον αυτών τον τίμιον Σταυρόν, και είπον προς τους Αρχιερείς: «Δότε ημίν χαρτίον και μελάνην και κάλαμον». Έφερον ουν ταύτα˙ είτα καθήσας ο εις εξ αυτών έγραψε ταύτα:</w:t>
      </w:r>
    </w:p>
    <w:p>
      <w:pPr>
        <w:pStyle w:val="Normal"/>
        <w:spacing w:lineRule="auto" w:line="360"/>
        <w:jc w:val="both"/>
        <w:rPr>
          <w:rFonts w:ascii="Tahoma" w:hAnsi="Tahoma" w:cs="Tahoma"/>
        </w:rPr>
      </w:pPr>
      <w:r>
        <w:rPr>
          <w:rFonts w:cs="Tahoma" w:ascii="Tahoma" w:hAnsi="Tahoma"/>
        </w:rPr>
        <w:tab/>
        <w:t xml:space="preserve">«Κύριε Ιησού Χριστέ, η ανάστασις των νεκρών και η ζωή του κόσμου, δος ημίν χάριν ίνα διηγησώμεθα την ανάστασίν σου, και τα θαυμάσιά σου, α εν τω Άδη εποίησας. Ημείς είμεθα εν τω Άδη, εν ώρα δε μεσονυκτίου, εις το ανεκδιήγητον εκείνο σκότος ανέτειλεν ώσπερ φως Ηλίου και φωτισθέντες άπαντες είδομεν αλλήλους. Είτα ευθύς ο πατήρ ημών Αβραάμ μετά των Πατριαρχών και Προφητών ενωθείς, και χαράς πολλής πλησθέντες, είπον προς αλλήλους˙ τούτο το φως εκ μεγάλου φωτισμού εστίν. Ο δε Προφήτης Ησαΐας εκεί παρών είπε˙ τούτο το φως εκ του Πατρός εστί, και του Υιού και του Αγίου Πνεύματος, περί ου εγώ επροφήτευσα έτι ζων. «Γη Ζαβουλών και γη Νεφθαλείμ, ο λαός ο πορευμόμενος εν σκότει είδε φως μέγα». Είτα ήλθεν εις το μέσον εις ασκητής, ως από της ερήμου Ιωάννης λεγόμενος, ος εποίησε τας οδούς του Υιού του Θεού ευθείας κηρύξας μετάνοιαν εν τω λαώ και άφεσιν αμαρτιών˙ προς τον οποίον είπον οι Πατριάρχαι˙ «τίς εί;». Ο δε λέγει˙ «εγώ ειμί ο αποσταλείς παρά Θεού ίνα κηρύξω και τοις εν άδη, ώσπερ και τοις εν κόσμω τον ερχομόν του Υιού του Θεού ενθάδε». Οι δε Πατριάρχαι και οι Προφήται ακούσαντες έχαιρον μεγάλως. </w:t>
      </w:r>
    </w:p>
    <w:p>
      <w:pPr>
        <w:pStyle w:val="Normal"/>
        <w:spacing w:lineRule="auto" w:line="360"/>
        <w:jc w:val="both"/>
        <w:rPr>
          <w:rFonts w:ascii="Tahoma" w:hAnsi="Tahoma" w:cs="Tahoma"/>
        </w:rPr>
      </w:pPr>
      <w:r>
        <w:rPr>
          <w:rFonts w:cs="Tahoma" w:ascii="Tahoma" w:hAnsi="Tahoma"/>
        </w:rPr>
        <w:tab/>
        <w:t>Εν αυτή δε τη των απάντων χαρά ήλθεν ο Σατανάς, ο κληρονόμος του σκότους, και λέγει τω Άδη: «Παμφάγε και ακόρεστε, άκουσόν μου τους λόγους˙ εκ του γένους των Ιουδαίων εις άνθρωπος Ιησούς λεγόμενος, ων, τον οποίον εκ της εμής συνεργείας εσταύρωσαν οι Ιουδαίοι, και νυν Αυτού τελευτήσαντος συ έση έτοιμος όπως ώδε κατακλείσωμεν Αυτόν. Εγώ γαρ οίδα ότι άνθρωπός εστίν, ως ήκουσα Αυτού λέγοντος˙ περίλυπός εστίν η ψυχή μου έως θανάτου. Ούτος πολλά καλά μοι εποίησεν εν τω άνω κόσμω, τοις ανθρώποις συναναστρεφόμενος˙ όπου γαρ εύρισκε τους εμούς δούλους εδίωκεν αυτούς˙ όσους δε ανθρώπους εποίουν χωλούς, λεπρούς, τυφλούς, και εί τι άλλο εις αυτούς εποίουν εγώ, Αυτός δια λόγου μόνον ιάτο αυτούς˙ ου μόνον δε άλλα και πολλούς αποθανόντας εξύπνησεν ως εξ ύπνου˙ απεκρίθη ο Άδης˙ και τόσον δυνατός εστίν ούτος, ώστε μόνον δια λόγου ποιεί ταύτα; Ει γαρ ούτος υπάρχει, ως λέγεις, ου δύνασαι αντιστήναι αυτώ˙ εμοί δε δοκεί ότι ουδείς δύναται αυτώ αντιστήναι˙ ει δε λέγης ότι ήκουσας ατυού φοβουμένου τον θάνατον, παίζων σε και καταγελώ νέφη τούτο, ίνα αρπάση σε εν χειρί κρκαταιά εις τον άπαντα αιώνα».</w:t>
      </w:r>
    </w:p>
    <w:p>
      <w:pPr>
        <w:pStyle w:val="Normal"/>
        <w:spacing w:lineRule="auto" w:line="360"/>
        <w:jc w:val="both"/>
        <w:rPr>
          <w:rFonts w:ascii="Tahoma" w:hAnsi="Tahoma" w:cs="Tahoma"/>
        </w:rPr>
      </w:pPr>
      <w:r>
        <w:rPr>
          <w:rFonts w:cs="Tahoma" w:ascii="Tahoma" w:hAnsi="Tahoma"/>
        </w:rPr>
        <w:tab/>
        <w:t xml:space="preserve">Λέγει ο Σατανάς: Παμφάγε και ακόρεστε Άδη˙ τοσούτον εφοβήθης περί του κοινού ημών εχθρού; Εγώ ουκ εφοβήθην αυτόν, αλλά μάλλον παρεκίνησα τους Ιουδαίους και εσταύρωσαν Αυτόν˙ ετοιμάσθητι ουν, όπως  ελθόντα ώδε κρατήσης Αυτόν ισχυρώς. </w:t>
      </w:r>
    </w:p>
    <w:p>
      <w:pPr>
        <w:pStyle w:val="Normal"/>
        <w:spacing w:lineRule="auto" w:line="360"/>
        <w:jc w:val="both"/>
        <w:rPr>
          <w:rFonts w:ascii="Tahoma" w:hAnsi="Tahoma" w:cs="Tahoma"/>
        </w:rPr>
      </w:pPr>
      <w:r>
        <w:rPr>
          <w:rFonts w:cs="Tahoma" w:ascii="Tahoma" w:hAnsi="Tahoma"/>
        </w:rPr>
        <w:tab/>
        <w:t xml:space="preserve">Ο δε απεκρίθη˙ κληρονόμε του σκότους, υιέ της απωλείας, διάβολε, νυν εμοί είπας ότι πολλούς εν τω κόσμω ασθενείς ιάσατο και ανέστησε, πώς ο τοιούτος και εν ποία δυνάμει κρατηθήσεται; Καγώ δε προ ολίγου έχων ώδε νεκρόν τίνα ονόματι Λάζαρον τον οποίον εις εκ των ζώντων δια λόγου μόνον εκ των εγκάτων μου τούτον απέσπασε και ως μοι φαίνεταί έστιν αυτός ο ίδιος ον συ μοι λέγεις. Ει ουν εκείνος ενθάδε δεξώμεθα, φοβούμαι μήπως και περί των λοιπών κινδυνεύσωμεν˙ πάντας γαρ ους απ’ αιώνος κατέπιον αρπάσαι μέλλει ως και τον Λάζαρον˙ διο και ορκίζω σε μη φέρης αυτόν ενθάδε˙ οίμοι γαρ ότι του αναστήναι πάντας τους νεκρούς παραγίνεται ώδε. Και πάλιν ορκίζω σε εις το σκότος ο έχομεν, μη φέρης Αυτόν ώδε, ει δε και φέρης, ουδείς των νεκρών εναπολειφθήσεταί μοι. </w:t>
      </w:r>
    </w:p>
    <w:p>
      <w:pPr>
        <w:pStyle w:val="Normal"/>
        <w:spacing w:lineRule="auto" w:line="360"/>
        <w:jc w:val="both"/>
        <w:rPr>
          <w:rFonts w:ascii="Tahoma" w:hAnsi="Tahoma" w:cs="Tahoma"/>
        </w:rPr>
      </w:pPr>
      <w:r>
        <w:rPr>
          <w:rFonts w:cs="Tahoma" w:ascii="Tahoma" w:hAnsi="Tahoma"/>
        </w:rPr>
        <w:tab/>
        <w:tab/>
        <w:t>Ταύτα του Σατανά και του Άδου λεγόντων, εγένετο φωνή μεγάλη ώσπερ βροντή εκ των Αρχαγγέλων και Αγγέλων, και Αρχών και Δυνάμεων λέγουσα: Άρατε πύλας οι άρχοντες υμών, και επάρθητε πύλαι αιώνιοι, και εισελεύσεται ο Βασιλεύς της δόξης˙ ακούσας δ’ ο προφήτης Δαβίδ, λέγει τω Σατανά˙ έξελθε ει δυνατός ής και αντιστάθητι αυτού. Εξελθών ουν έξω ο σατανάς λέγει τοις δαίμοσιν αυτού ο Άδης: Ασφαλίσατε καλώς και ισχυρώς τας χαλκάς πύλας, και μοχλούς σιδηρούς και κλείθρα κατέχοντες, σκοπείτε καλώς ισταμένοι όρθιοι, ότι εάν εισέλθη αυτός ώδε, ουαί ημίν:</w:t>
      </w:r>
    </w:p>
    <w:p>
      <w:pPr>
        <w:pStyle w:val="Normal"/>
        <w:spacing w:lineRule="auto" w:line="360"/>
        <w:jc w:val="both"/>
        <w:rPr>
          <w:rFonts w:ascii="Tahoma" w:hAnsi="Tahoma" w:cs="Tahoma"/>
        </w:rPr>
      </w:pPr>
      <w:r>
        <w:rPr>
          <w:rFonts w:cs="Tahoma" w:ascii="Tahoma" w:hAnsi="Tahoma"/>
        </w:rPr>
        <w:tab/>
        <w:t>Οι δε προπάτορες ταύτα ακούσαντες ήρξαντο υβρίζειν αυτόν λέγοντες˙ παμφάγε και ακόρεστε άδη˙ άνοιξον όπως εισέλθη ο Βασιλεύς της δόξης.</w:t>
      </w:r>
    </w:p>
    <w:p>
      <w:pPr>
        <w:pStyle w:val="Normal"/>
        <w:spacing w:lineRule="auto" w:line="360"/>
        <w:jc w:val="both"/>
        <w:rPr>
          <w:rFonts w:ascii="Tahoma" w:hAnsi="Tahoma" w:cs="Tahoma"/>
        </w:rPr>
      </w:pPr>
      <w:r>
        <w:rPr>
          <w:rFonts w:cs="Tahoma" w:ascii="Tahoma" w:hAnsi="Tahoma"/>
        </w:rPr>
        <w:tab/>
        <w:t xml:space="preserve">Τότε ο Δαβίδ λέγει˙ την τοιαύτην φωνήν προφητεύσαντος εμού, συ ουκ οίδας τυφλέ; Ο δε Ησαΐας έφη˙ εγώ τούτον προϊδών υφ’ Αγίου Πνεύματος έγραψα. Αναστήσονται οι νεκροί και εγερθήσονται οι εν τοις μνημείοις κλπ. Ήλθεν φωνή ουν πάλιν λέγουσα˙ άρατε πύλας οι άρχοντες υμών κλπ. </w:t>
      </w:r>
    </w:p>
    <w:p>
      <w:pPr>
        <w:pStyle w:val="Normal"/>
        <w:spacing w:lineRule="auto" w:line="360"/>
        <w:jc w:val="both"/>
        <w:rPr>
          <w:rFonts w:ascii="Tahoma" w:hAnsi="Tahoma" w:cs="Tahoma"/>
        </w:rPr>
      </w:pPr>
      <w:r>
        <w:rPr>
          <w:rFonts w:cs="Tahoma" w:ascii="Tahoma" w:hAnsi="Tahoma"/>
        </w:rPr>
        <w:tab/>
        <w:t xml:space="preserve">Ακούσας δε ο άδης την φωνήν εκ δετέρου απεκρίθη ώσπερ μη γινώσκων και λέγει: Τίς εστίν ούτος ο Βασιλεύς της δόξης; Αντέφησαν οι Άγιοι Άγγελοι, Κύριος κραταιός και δυνατός, Κύριος δυνατός εν πολέμω˙ και ευθέως άμα τω λόγω αι χαλκαί πύλαι συνετρίβησαν, οι σιδηροί μοχλοί συνεθλάσθησαν και οι δεδεμένοι πάντες ελύθησαν των δεσμών και ημείς μετ’ αυτών και εισήλθεν ο Βασιλεύς της δόξης˙ ευθύς δε εβόησεν ο Άδης˙ ουαί ημίν! Τίς ει ο έχων τόσην εξουσίαν; Και ποίος εί συ, ο χωρίς αμαρτίαν ελθών ώδε; Ο μικρός ορώμενος και μεγάλα δυνάμενος; Ο ταπεινός και υψηλός; Ο δούλος και Δεσπότης; Ο στρατιώτης και βασιλεύς; Ο άνθρωπος φαινόμενος και Θεός μέγας δεικνύμενος; Ο των νεκρών και ζώντων εξουσιάζων; Ο εν τω Σταυρώ προσηλωθείς, και καταργήσας πάσαν την δύναμιν ημών; Άρα συ ει ο Ιησούς περί ου προέλεγεν ημίν ο αρχισατράπης σατανάς, ότι δια του Σταυρού και του θανάτου μέλλει όλον τον κόσμον κληρονομήσαι; </w:t>
      </w:r>
    </w:p>
    <w:p>
      <w:pPr>
        <w:pStyle w:val="Normal"/>
        <w:spacing w:lineRule="auto" w:line="360"/>
        <w:jc w:val="both"/>
        <w:rPr>
          <w:rFonts w:ascii="Tahoma" w:hAnsi="Tahoma" w:cs="Tahoma"/>
        </w:rPr>
      </w:pPr>
      <w:r>
        <w:rPr>
          <w:rFonts w:cs="Tahoma" w:ascii="Tahoma" w:hAnsi="Tahoma"/>
        </w:rPr>
        <w:tab/>
        <w:t xml:space="preserve">Εισελθών ουν ο Βασιλεύς της δόξης και κρατήσας εκ της κορυφής τον Σατανάν, και παραδούς αυτόν τοις Αγγέλοις είπε˙ δήσατε αυτού τας χείρας και τους πόδας, τον τράχηλον και το στόμα και τούτων γενομένων παρέδωκεν αυτόν τω Άδη, λέγων˙ λάβε τούτον και κάτεχε ασφαλώς άχρι της δευτέρας μου επί γης παρουσίας˙ ο δε παραλαβών τον Σατανάν λέγει αυτώ˙ Βεελζεβούλ κληρονόμε του πυρός και της κολάσεως, εχθρέ των Αγίων, δια ποίαν αιτίαν συνήργησας σταυρωθήναι τον Βασιλέα της δόξης; Ίνα έλθη ώδε και γυμνώση ημάς; Επιστράφου και ίδε ότι ουδείς νεκρός εν εμοί κατελείφθη, ότι ους εκερδησας δια του ξύλου της βρώσεως, τούτους δια του ξύλου του Σταυρού νυν απώλεσας˙ και πάσά σου η χαρά μετετράπη εις λύπην˙ και τον Βασιλέα της δόξης θέλων θανατώσαι, εαυτόν εθανάτωσας. Επί γαρ κατέλαβόν σε ώστε κατέχειν ασφαλώς, εν πείρα μαθήση όσα κακά προς σε διαπράξω διάβολε, η του θανάτου αρχή, η ρίζα της αμαρτίας, η αιτία πάντων των κακών, ότι ουδέν κακόν ευρών εν τω Ιησού, ενήργησας του θανατώσαι Αυτόν. </w:t>
      </w:r>
    </w:p>
    <w:p>
      <w:pPr>
        <w:pStyle w:val="Normal"/>
        <w:spacing w:lineRule="auto" w:line="360"/>
        <w:jc w:val="both"/>
        <w:rPr>
          <w:rFonts w:ascii="Tahoma" w:hAnsi="Tahoma" w:cs="Tahoma"/>
        </w:rPr>
      </w:pPr>
      <w:r>
        <w:rPr>
          <w:rFonts w:cs="Tahoma" w:ascii="Tahoma" w:hAnsi="Tahoma"/>
        </w:rPr>
        <w:tab/>
        <w:t xml:space="preserve">Ταύτα του Άδου λέγοντος προς τον Σατανάν, απλώσας την χείρά του, ο Ιησούς ήγειρε τον Αδάμ˙ είτα στραφείς και προς τους λοιπούς, είπεν αυτοίς δεύτε μετ’ εμού πάντες, όσοι δια του ξύλου ου ήψατο ο προπάτωρ εθανατώθητε˙ πάντας γαρ υμάς δια του ξύλου του Σταυρού εγώ νυν ανιστώ˙ και πάντας τους πιστεύσαντας εξέβαλεν έξω. </w:t>
      </w:r>
    </w:p>
    <w:p>
      <w:pPr>
        <w:pStyle w:val="Normal"/>
        <w:spacing w:lineRule="auto" w:line="360"/>
        <w:jc w:val="both"/>
        <w:rPr>
          <w:rFonts w:ascii="Tahoma" w:hAnsi="Tahoma" w:cs="Tahoma"/>
        </w:rPr>
      </w:pPr>
      <w:r>
        <w:rPr>
          <w:rFonts w:cs="Tahoma" w:ascii="Tahoma" w:hAnsi="Tahoma"/>
        </w:rPr>
        <w:tab/>
        <w:t xml:space="preserve"> Ο δε προφήτης Δαβίδ θυμηδίας πλησθείς έλεγεν˙ ευχαριστώ την μεγαλωσύνην σου Κύριε, ότι ανήγαγές με εξ άδου κατωτάτου˙  ομοίως και πάντες οι Προφήται και οι Άγιοι έλεγον. Ευχαριστούμέν Σε Σωτήρ του κόσμου, ότι ανήγαγες εκ φθοράς την ζωήν ημών. Ο δε Σωτήρ ευλογήσας τον Αδάμ εν τω μετώπω σταυροειδώς ομοίως και τους Πατριάρχας και Προφήτας και Μάρτυρας, και τους προπάτορας, και λαβών άπαντας εκ του άδου ανεχώρησεν. Εξερχομένων ουν του άδου έψαλλον οι άγιοι Πατέρες ακολουθούντες τω Ιησού, λέγοντες Αυτώ: Ευλογημένος ο ερχόμενος εν ονόματι Κυρίου. Αλληλούϊα. </w:t>
      </w:r>
    </w:p>
    <w:p>
      <w:pPr>
        <w:pStyle w:val="Normal"/>
        <w:spacing w:lineRule="auto" w:line="360"/>
        <w:jc w:val="both"/>
        <w:rPr>
          <w:rFonts w:ascii="Tahoma" w:hAnsi="Tahoma" w:cs="Tahoma"/>
        </w:rPr>
      </w:pPr>
      <w:r>
        <w:rPr>
          <w:rFonts w:cs="Tahoma" w:ascii="Tahoma" w:hAnsi="Tahoma"/>
        </w:rPr>
        <w:tab/>
        <w:t xml:space="preserve">Ως δε επορευόμεθα εις τον Παράδεισον, κρατών ο Ιησούς τον προπάτορα Αδάμ εκ της χειρός, παρέδωκεν αυτόν τω Αρχαγγέλω Μιχαήλ και πάντας τους Δικαίους. Εισερχομένων δε αυτών εις την θύραν του Παραδείσου συνήντησαν αυτοίς δύο πρεσβύτεροι άνθρωποι, προς τους οποίους οι άγιοι Πατέρες είπον: Οποίοι εστέ υμείς, οίτινες θάνατον ουκ οίδατε; Και εν τω Άδη ου κατήλθετε, άλλ’ εν σώματι και ψυχή οικείτε εν τω Παραδείσω; Αποκριθείς δε ο εις εξ αυτών είπεν: «Εγώ ειμί ο Ενώχ ο ευαρεστήσας τω Θεώ, και δια τούτο μετετέθην ώδε υπ’ Αυτού. Ούτος δε εστίν ο προφήτης Ηλιού, και μέλλομεν ζήσαι έως της συντελείας του αιώνος, ότε μέλλομεν αποσταλήναι παρά Θεού επί αντιχρίστου εις τον κόσμον ίνα, εξελέγξωμεν αυτόν ότε και αποκταθήναι παρ’ αυτού μέλλομεν και αποθανείν και μετά τρεις ημέρας αναστηθήναι και εν νεφέλαις αρπαγήσαι προς την του Κυρίου υπάντησιν. </w:t>
      </w:r>
    </w:p>
    <w:p>
      <w:pPr>
        <w:pStyle w:val="Normal"/>
        <w:spacing w:lineRule="auto" w:line="360"/>
        <w:jc w:val="both"/>
        <w:rPr>
          <w:rFonts w:ascii="Tahoma" w:hAnsi="Tahoma" w:cs="Tahoma"/>
        </w:rPr>
      </w:pPr>
      <w:r>
        <w:rPr>
          <w:rFonts w:cs="Tahoma" w:ascii="Tahoma" w:hAnsi="Tahoma"/>
        </w:rPr>
        <w:tab/>
        <w:t xml:space="preserve">Ύστερον δε ήλθεν έτερος άνθρωπος ταπεινώς βαδίζων και βαστάζων επί του ώμου αυτού σταυρόν, προς τον οποίον είπον οι Άγιοι Πατέρες: Τίς ει ο θεωρίαν έχων ληστού, και επί ώμου φέρων σταυρόν; Ο δε έφη: Εγώ καθώς υμείς λέγετε ληστής ήμην εν τω κόσμω, και δια τούτο κρατήσαντές με οι Ιουδαίοι εσταύρωσαν ομού με τον Κύριον ημών Ιησούν Χριστόν. Εγώ όμως ιδών τα γενόμενα επίστευσα εις αυτόν και παρακαλέσας είπον αυτώ: Μνήσθητί μου Κύριε, όταν έλθης εν τη Βασιλεία σου. Όστις ευθύς ειπέ μοι: Αμήν, αμήν, λέγω σοι˙ σήμερον μετ’ εμού έση εν τω Παραδείσω˙ και ούτω βαστάζων τον σταυρόν ήλθον εις τον Παράδεισον˙ και ελθών εύρον τον Αρχάγγελον Μιχαήλ, και είπον αυτώ: Ο Κύριος ημών Ιησούς Χριστός ο εσταυρωμένος με απέστειλεν ώδε, και ούτω με εισήγαγεν εν τη πύλη της Εδέμ. Ιδούσα δε η φλογίνη Ρομφαία το σημείον του Σταυρού, ήνοιξέ μοι και εισήλθον. Είτα ειπέ μοι ο Αρχάγγελος˙ περίμενον ολίγον ότι έρχεται ο προπάτωρ του γένους ημών Αδάμ μετά των Δικαίων, όπως και εκείνοι εισέλθωσιν ένδον, και ιδού νυν απέρχομαι εις προϋπάντησιν αυτών. </w:t>
      </w:r>
    </w:p>
    <w:p>
      <w:pPr>
        <w:pStyle w:val="Normal"/>
        <w:spacing w:lineRule="auto" w:line="360"/>
        <w:jc w:val="both"/>
        <w:rPr>
          <w:rFonts w:ascii="Tahoma" w:hAnsi="Tahoma" w:cs="Tahoma"/>
        </w:rPr>
      </w:pPr>
      <w:r>
        <w:rPr>
          <w:rFonts w:cs="Tahoma" w:ascii="Tahoma" w:hAnsi="Tahoma"/>
        </w:rPr>
        <w:tab/>
        <w:t xml:space="preserve">Ταύτα δε ακούσαντες οι Άγιοι εβόησαν άπαντες μεγάλη τη φωνή: Μέγας Κύριος ο Θεός ημών, και μεγάλη η ισχύς Αυτού! Τίς Θεός μέγας ως ο Θεός ημών! Και άλλους ύμνους και δοξολογίας έψαλλον με μεγάλην φωνήν. </w:t>
      </w:r>
    </w:p>
    <w:p>
      <w:pPr>
        <w:pStyle w:val="Normal"/>
        <w:spacing w:lineRule="auto" w:line="360"/>
        <w:jc w:val="both"/>
        <w:rPr>
          <w:rFonts w:ascii="Tahoma" w:hAnsi="Tahoma" w:cs="Tahoma"/>
        </w:rPr>
      </w:pPr>
      <w:r>
        <w:rPr>
          <w:rFonts w:cs="Tahoma" w:ascii="Tahoma" w:hAnsi="Tahoma"/>
        </w:rPr>
        <w:tab/>
        <w:t>Ταύτα πάντα είδομεν και ηκούσαμεν ημείς οι δύο αυταδέλφοι, και απεστάλημεν παρά του Αρχαγγέλου Μιχαήλ, και διετάχθημεν κηρύξαι την του Κυρίου Ανάστασιν˙ απήλθομεν δε πρώτον και εβαπτίσθημεν κατά την εκείνου διαταγήν εις τον Ιορδάνην ποταμόν μετά των άλλων αναστάντων νεκρών˙ είτα και εις Ιεροσόλυμα ήλθομεν τελέσαντες το Πάσχα της αναστάσεως˙ νυν δε μη δυνάμενοι ενταύθα, διάγειν, απερχόμεθα˙ και η αγάπη του Πατρός, και η χάρις του Κυρίου ημών Ιησού Χριστού, και του Παναγίου Πνεύματος είη μετά πάντων ημών. Αμήν».</w:t>
      </w:r>
    </w:p>
    <w:p>
      <w:pPr>
        <w:pStyle w:val="Normal"/>
        <w:spacing w:lineRule="auto" w:line="360"/>
        <w:jc w:val="both"/>
        <w:rPr>
          <w:rFonts w:ascii="Tahoma" w:hAnsi="Tahoma" w:cs="Tahoma"/>
        </w:rPr>
      </w:pPr>
      <w:r>
        <w:rPr>
          <w:rFonts w:cs="Tahoma" w:ascii="Tahoma" w:hAnsi="Tahoma"/>
        </w:rPr>
        <w:tab/>
        <w:t xml:space="preserve">Ταύτα μεν εκείνοι γράψαντες, και ασφαλίσαντες τα βιβλία, έδωκαν τα ημίση τοις Αρχιερεύσι, και τα  έτερα ημίση τω Ιωσήφ και Νικοδήμω και πάραυτα εγένοντο άφαντοι απ’ αυτών. </w:t>
      </w:r>
    </w:p>
    <w:p>
      <w:pPr>
        <w:pStyle w:val="Normal"/>
        <w:spacing w:lineRule="auto" w:line="360"/>
        <w:jc w:val="both"/>
        <w:rPr>
          <w:rFonts w:ascii="Tahoma" w:hAnsi="Tahoma" w:cs="Tahoma"/>
        </w:rPr>
      </w:pPr>
      <w:r>
        <w:rPr>
          <w:rFonts w:cs="Tahoma" w:ascii="Tahoma" w:hAnsi="Tahoma"/>
        </w:rPr>
        <w:tab/>
        <w:t>Ο δε Πιλάτος αφού ταύτα πάντα εγένοντο˙ ήγουν τα του πάθους και ταφής και Αναστάσεως του Κυρίου, έγραψεν επιστολήν προς τον Τιβέριον Καίσαρα εις Ρώμην, λέγουσαν ούτως:</w:t>
      </w:r>
    </w:p>
    <w:p>
      <w:pPr>
        <w:pStyle w:val="Normal"/>
        <w:spacing w:lineRule="auto" w:line="360"/>
        <w:jc w:val="both"/>
        <w:rPr>
          <w:rFonts w:ascii="Tahoma" w:hAnsi="Tahoma" w:cs="Tahoma"/>
        </w:rPr>
      </w:pPr>
      <w:r>
        <w:rPr>
          <w:rFonts w:cs="Tahoma" w:ascii="Tahoma" w:hAnsi="Tahoma"/>
        </w:rPr>
        <w:tab/>
        <w:t xml:space="preserve">«Πόντιος Πιλάτος ο την Ανατολικήν διέπων επαρχίαν σοι τω κραταιώ και φοβερωτάτω και μεγίστω άνακτι Τιβερίω Καίσαρι, ιδίω μοι δεσπότη και βασιλεί, χαίρειν: Δια του μελαμβαφούς καλάμου βούλομαι απαγγείλαί σοι το τολμηρόν άμα και απάνθρωπον συμβεβηκός, το τελεσθέν εν τω δε τω τόπω και τα περί της υποθέσεως τούτου άπαντα, καταλεπτώς μηνύσαι τω σω κράτει, τα οποία ως φοβερά εξαίσια, ουκ ήκουσται εξ αιώνος, ούτε διεπράχθησαν εις κανέν μέρος του κόσμου, άτινα ιδίοις οφθαλμοίς εωράκαμεν, ων ο φόβος και ο τρόμος επί τη ψυχή και τω σώματι περιέχει με, κράτιστε βασιλεύ! </w:t>
      </w:r>
    </w:p>
    <w:p>
      <w:pPr>
        <w:pStyle w:val="Normal"/>
        <w:spacing w:lineRule="auto" w:line="360"/>
        <w:jc w:val="both"/>
        <w:rPr>
          <w:rFonts w:ascii="Tahoma" w:hAnsi="Tahoma" w:cs="Tahoma"/>
        </w:rPr>
      </w:pPr>
      <w:r>
        <w:rPr>
          <w:rFonts w:cs="Tahoma" w:ascii="Tahoma" w:hAnsi="Tahoma"/>
        </w:rPr>
        <w:tab/>
        <w:t xml:space="preserve">Κατά τον ενεστώτα καιρόν καθ’ ήν ημέραν έδει γενέσθαι η των Ιουδαίων εορτή η λεγομένη των Αζύμων εν ταύτη τη πόλει των Ιεροσολύμων άπαν το πλήθος των Ιουδαίων παρέδωκάν μοι άνθρωπόν τινά Ιησούν λεγόμενον, πολλά εγκλήματα κατ’ αυτού επιφέροντες, ουκ αληθώς ταύτα λέγοντες˙ αλλά πάντα ψευδώς ως φθονεροί οι αχάριστοι και τοι δε πολλά κατ’ Αυτού λέγοντες, ουκ ηδυνήθησαν όμως ευρείν τι βέβαιον έγκλημα κατ’ Αυτού, μία γαρ αίρεσις ην Αυτώ έλεγον ότι το Σάββατον ου τηρεί˙ αλλά και αύτη ουκ ήν Αυτώ, ως εκείνοι φθονούντες έλεγον˙ διότι εν εκείνη τη ημέρα δηλαδή του Σαββάτου πολλάς αγαθοεργίας, ιάσεις και θαύματα φρικτά εποίει, των οποίων καγώ ειμί μάρτυς˙ τυφλούς, χωλούς, λεπρούς, παραλύτους και δαιμονιζομένους εθεράπευε μόνω τω λόγω, νεκρούς ανίστα ως εξ ύπνου, και εν μια τεταρταίόν τινά ονόματι Λάζαρον ανέστησε, λόγω μόνω καλέσας αυτόν κατ’ όνομα, ος και διεφθαρμένος ην υπό των σκωλήκων και σεσηπώς, και ωδοδώς τον οποίον ευρών κείμενον εν τω τάφω˙ και αναστήσας αυτόν εκέλευσεν υπάγειν, μήτε καν σημείον νεκρού έχοντα, άλλ’ εξήλθεν εκ του τάφου ώσπερ ο νυμφίος, εκ παστού πλήρης ευωδίας αντί της προ ολίγου δυσωδίας˙ και δαιμονιζομένους δε τινάς τους οίκησιν εν ερημίαις έχοντας, και τας ιδίας σάρκας τρώγοντας, κατέστησεν οικήτορας πόλεων˙ και σώφρονας εποίησεν˙ και άλλον ξηράν έχοντα την χείρα ιάτρευσεν˙ αλλά και άλλον ούτινος το ήμισυ του σώματος απελιθώθη, μόνω λόγω ιάσατο˙ και γυναίκά τινά έτη δώδεκα ούσαν εν ρύσει αίματος τοσούτον ώστε εκ τούτου αι αρμονίαι των οστών αυτής εφαίνοντο έξωθεν, και αι φλέβες εξηντλήθησαν και το ανθρώπινον ομοίωμα φέρουσα, άφωνος καθ’ εκάστην έκειτο ότι και οι ιατροί ουκ ίσχυσαν θεραπεύσαι αυτήν, διερχομένου Τούτου ποτέ τον τόπον εκείνον, μυστικώς αύτη εκ του όπισθεν αψαμένη του κρασπέδου Αυτού, αυτή τη ώρα επληρώθησαν δυνάμεως τα κενώματα αυτής, ως μηδέποτε παθούση τι, και ήρξατο δρομαία τρέχειν εις την εαυτής πόλιν Καπερναούμ απέχουσαν ημέρας έξ. Ταύτα και έτερα αναρίθμητα εισί τα έργα τα οποία ο Ιησούς εν τοις Σάββασιν εποίει˙ προς τούτοις και σημεία φοβερά και εξαίσια εποίησεν, ο οποίος ως εγώ κατενόησα μείζων εστί και από τους θεούς τους οποίους ημείς σεβόμεθα. </w:t>
      </w:r>
    </w:p>
    <w:p>
      <w:pPr>
        <w:pStyle w:val="Normal"/>
        <w:spacing w:lineRule="auto" w:line="360"/>
        <w:jc w:val="both"/>
        <w:rPr>
          <w:rFonts w:ascii="Tahoma" w:hAnsi="Tahoma" w:cs="Tahoma"/>
        </w:rPr>
      </w:pPr>
      <w:r>
        <w:rPr>
          <w:rFonts w:cs="Tahoma" w:ascii="Tahoma" w:hAnsi="Tahoma"/>
        </w:rPr>
        <w:tab/>
        <w:t xml:space="preserve">Τούτον ουν τον Ιησούν ο Ηρώδης, Αρχέλαος, Φίλιππος, Άννας και Καϊάφας, συν παντί τω λαώ παρέδωκάν μοι ίνα σταυρώσω˙ πολλήν δε στάσιν ποιήσαντες κατ’ εμού, εκέλευσα Αυτόν σταυρωθήναι υπείκων τω θελήματι αυτών, ότι εγώ ουδεμίαν αιτίαν θανάτου εύρον εν Αυτώ, ουδέ πράξιν ή έγκλημά τι κακόν˙ φραγγελώσας ουν Αυτόν πρώτον, είτα και εσταύρωσα˙ αφού δε εσταυρώθη εγένετο σκότος εφ’ όλην την οικουμένην, και ο ήλιος μέσον της ημέρας εσκοτίσθη, και τα άστρα επεφάνησαν. Η δε σελήνη ώσπερ αίμα εφαίνετο˙ κόσμος δε των καταχθονίων κατεπόθη. </w:t>
      </w:r>
    </w:p>
    <w:p>
      <w:pPr>
        <w:pStyle w:val="Normal"/>
        <w:spacing w:lineRule="auto" w:line="360"/>
        <w:jc w:val="both"/>
        <w:rPr>
          <w:rFonts w:ascii="Tahoma" w:hAnsi="Tahoma" w:cs="Tahoma"/>
        </w:rPr>
      </w:pPr>
      <w:r>
        <w:rPr>
          <w:rFonts w:cs="Tahoma" w:ascii="Tahoma" w:hAnsi="Tahoma"/>
        </w:rPr>
        <w:tab/>
        <w:t>Ωσαύτως όπερ είχον αγίασμα του Ναού, λεγόμενον αυτοίς τοις Ιουδαίοις μη οφθήναι τη αυτού πτώσει˙ χάσμα δε της γης επανειλημμένως βροντώδη ήχον ανέπεμψεν, ώφθησαν δε και νεκροί αναστάντες, ως αυτοί οι Ιουδαίοι μαρτυρήσαντες είπον, ότι εωράκασιν Αβραάμ, Ισαάκ και Ιακώβ˙ τους δώδεκα Πατριάρχας και Μωυσήν και Ιωάννην τους προτελευτήσαντας ως φησίν εκείνοι, προ τρισχιλίων πεντακοσίων ετών και άλλους πλείστους ους και είδον εν σώματι φανέντας˙ θρήνους δε ποιήσαντας δια την παράνομον πράξιν την παρ’ αυτών γενομένην, και της απωλείας αυτών των Ιουδαίων, και του νόμου αυτών˙ ην δε το σκότος από ώρας έκτης της Παρασκευής, έως ώρας ενάτης˙ οψίας δε γενομένης της μιας των Σαββάτων, ήχος εγένετο εκ του ουρανού, ώστε τον ουρανόν γενέσθαι φωταγωγόν επταπλασίονα υπέρ απάσας τας ημέρας˙ ώφθη δε ώρα τρίτη της νυκτός ήλιος φωταγωγός ως ουδέποτε φανήσαι τον τοιούτον ήλιον˙ έλαμπε γαρ φαιδρότερον της αστραπής και ούτως εφάνησαν άνδρες εφ’ υψηλοίς, ένδοξοι, πλήθος αναρίθμητον, κράζοντες˙ αι δε φωναί αυτών ηκούοντο ώσπερ της παμμεγέθους βροντής, και έλεγον: Ο σταυρωθείς Χριστός ανέστη, Θεός ων, ανέρχεσθε εξ άδου οι δεδουλωμένοι εν τοις καταχθονίοις και ην το χάσμα της γης, ως μη όντων εδρασμάτων, άλλ’ ούτως ην, ως αυτά τα ύδατα τα υπεράνω της θαλάσσης της αβύσσου φανήσαι μετά των βοόντων εν τοις ουρανοίς˙ και περιπατούντες εν σώματι εν μέσω του πλήθους των αναστάντων νεκρών˙ ο δε αναστήσας τους νεκρούς και κυριεύσας τον άδην, έλεγεν˙ είπατε τοις Μαθηταίς μου ότι προάγω αυτούς εις την Γαλιλαίαν κακεί με όψονται. Καθ’ όλην δε την νύκτα εκείνην ουκ επαύσατο το φως φαίνον. Ιουδαίοι δε πολλοί έθανον εν τω χάσματι καταποντισθέντες, ώστε ουχ ευρέθησαν το πρωί, ει μη μόνον μία συναγωγή ήτις έμεινεν εντός της πόλεως Ιερουσαλήμ, αι δε λοιπαί ηφανίσθησαν άπασαι εν τη πτώσει εκείνη. Καγώ δε γράψας ταύτα, καθιστορήσας τα κατά του Ιησού πραχθέντα υπό των Ιουδαίων, αποστέλλω τη Ση κραταιότητι Δέσποτα».</w:t>
      </w:r>
    </w:p>
    <w:p>
      <w:pPr>
        <w:pStyle w:val="Normal"/>
        <w:spacing w:lineRule="auto" w:line="360"/>
        <w:jc w:val="both"/>
        <w:rPr>
          <w:rFonts w:ascii="Tahoma" w:hAnsi="Tahoma" w:cs="Tahoma"/>
        </w:rPr>
      </w:pPr>
      <w:r>
        <w:rPr>
          <w:rFonts w:cs="Tahoma" w:ascii="Tahoma" w:hAnsi="Tahoma"/>
        </w:rPr>
        <w:tab/>
        <w:t xml:space="preserve">Ταύτην την επιστολήν έστειλεν ο Πιλάτος εις Ρώμην και ανεγνώσθη έμπροσθεν των πολλών εν τη πόλει και του βασιλέως˙ πάντες δε εγένοντο έκθαμβοι ότι δια την του Πιλάτου παρανομίαν το σκότος και ο σεισμός εγένοντο εφ’ όλην την οικουμένην και θυμού πλησθείς ο Καίσαρ˙ πέμψας στρατιώτας εκέλευσε δέσμιον προς αυτόν αγαγείν τον Πιλάτον.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Απάντησις Καίσαρος.</w:t>
      </w:r>
    </w:p>
    <w:p>
      <w:pPr>
        <w:pStyle w:val="Normal"/>
        <w:spacing w:lineRule="auto" w:line="360"/>
        <w:jc w:val="both"/>
        <w:rPr>
          <w:rFonts w:ascii="Tahoma" w:hAnsi="Tahoma" w:cs="Tahoma"/>
        </w:rPr>
      </w:pPr>
      <w:r>
        <w:rPr>
          <w:rFonts w:cs="Tahoma" w:ascii="Tahoma" w:hAnsi="Tahoma"/>
        </w:rPr>
        <w:tab/>
        <w:t xml:space="preserve">Απάντησις Τιβερίου Καίσαρος προς Πόντιον Πιλάτος τον ηγεμόνα, ήτις επέμφθη μετά του πρωτοκούρσορος αυτού Ραχαάβ, ώτινι παρέσωσε και δισχιλίους στρατιώτας ώστε αγαγείν δέσμιον τον Πιλάτον εις Ρώμην, και πάντας τους πρώτους των Ιουδαίων, τον τε Άνναν και Καϊάφαν τους δύο Αρχιερείς, τους δε λοιπούς δε Ιουδαίων, ξίφει αναιρεθήναι ως η του Καίσαρος απόφασις η έχουσα ούτως διελάμβανε.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Τιβέριος Καίσαρ Δεσπότης ανίκητος</w:t>
      </w:r>
    </w:p>
    <w:p>
      <w:pPr>
        <w:pStyle w:val="Normal"/>
        <w:spacing w:lineRule="auto" w:line="360"/>
        <w:jc w:val="center"/>
        <w:rPr>
          <w:rFonts w:ascii="Tahoma" w:hAnsi="Tahoma" w:cs="Tahoma"/>
          <w:b/>
          <w:b/>
        </w:rPr>
      </w:pPr>
      <w:r>
        <w:rPr>
          <w:rFonts w:cs="Tahoma" w:ascii="Tahoma" w:hAnsi="Tahoma"/>
          <w:b/>
        </w:rPr>
        <w:t xml:space="preserve">φοβερός, Ποντίω Πιλάτω, Ηγεμόνι της Ιουδαίας. </w:t>
      </w:r>
    </w:p>
    <w:p>
      <w:pPr>
        <w:pStyle w:val="Normal"/>
        <w:spacing w:lineRule="auto" w:line="360"/>
        <w:ind w:firstLine="720"/>
        <w:jc w:val="both"/>
        <w:rPr>
          <w:rFonts w:ascii="Tahoma" w:hAnsi="Tahoma" w:cs="Tahoma"/>
        </w:rPr>
      </w:pPr>
      <w:r>
        <w:rPr>
          <w:rFonts w:cs="Tahoma" w:ascii="Tahoma" w:hAnsi="Tahoma"/>
        </w:rPr>
        <w:t>«Επειδή άδικον εψήφισας θάνατον κατά του Ιησού, συμφωνήσας μετά των φθονερών και κακίστων Ιουδαίων, λαβών παρ’ αυτών δώρα υπέρ του τοιούτου θανάτου, δια ταύτα καγώ, ούτω κατά σου διατάττω. Ίνα έλθης προς με δέσμιος, του δούναι απολογίαν περί της ψυχής ην αναιτίως παρέδωκας εις θάνατον. Άλλ’ ω της σης ανοησίας και πορώσεως˙ ότι τοσαύτα και τοιαύτα φοβερά σημεία και θαύματα παρ’ αυτού γενόμενα θεωρήσαντες, ετολμήσατε τοιούτον άνθρωπον αθώον παραδούναι εις θάνατον!</w:t>
      </w:r>
    </w:p>
    <w:p>
      <w:pPr>
        <w:pStyle w:val="Normal"/>
        <w:spacing w:lineRule="auto" w:line="360"/>
        <w:ind w:firstLine="720"/>
        <w:jc w:val="both"/>
        <w:rPr>
          <w:rFonts w:ascii="Tahoma" w:hAnsi="Tahoma" w:cs="Tahoma"/>
        </w:rPr>
      </w:pPr>
      <w:r>
        <w:rPr>
          <w:rFonts w:cs="Tahoma" w:ascii="Tahoma" w:hAnsi="Tahoma"/>
        </w:rPr>
        <w:t xml:space="preserve">Τίς δε σοι πεπορωμένε και βέβηλε και πάσης φιλανθρωπίας ανάξιε δέδωκε τοιαύτην τόλμην και εξουσίαν εις τοιούτον μέγα και μισόθεον κίνημα, ίνα συμφωνήσης μετά του πονηρού συνεδρίου, και διεφθαρμένου λαού και δώσης αυτοίς εξουσίαν του τοιούτου θανάτου; Δια γαρ ταύτα κρίσιν επενεγκείν με δει ταχέως˙ διότι ούτε καν έγραψας πρώτον εις εμέ περί της υποθέσεως ταύτης, δια να λάβης και το εμόν θέλημα, άλλ’ ότε ετέλεσας όσα και ηθέλησας, τότε  μοι έγραψας τα κακώς τελεσθέντα˙ άλλ’ ιδού γράφεις μοι και από τους θεούς ους ημείς λατρεύομεν μείζονα τούτων έργα και θαύματα παρ’ Αυτού τελούμενα είδες˙ ώ του φθόνου και της κακίας σας! Εί και ως Θεόν τούτον ουκ εδέξασθε˙ καν ως ιατρόν ουκ έχετε Αυτόν; Εγώ γαρ εξ ακοής μόνον Τούτον μαθών, και τοιαύτα φοβερά και εξαίσια σημεία και θαύματα παρ’ Αυτού γενόμενα ακούσας, κέκρινα τω νοΐ μου μη είναι Αυτόν άνθρωπον μόνον, αλλά και Θεόν. </w:t>
      </w:r>
    </w:p>
    <w:p>
      <w:pPr>
        <w:pStyle w:val="Normal"/>
        <w:spacing w:lineRule="auto" w:line="360"/>
        <w:ind w:firstLine="720"/>
        <w:jc w:val="both"/>
        <w:rPr>
          <w:rFonts w:ascii="Tahoma" w:hAnsi="Tahoma" w:cs="Tahoma"/>
        </w:rPr>
      </w:pPr>
      <w:r>
        <w:rPr>
          <w:rFonts w:cs="Tahoma" w:ascii="Tahoma" w:hAnsi="Tahoma"/>
        </w:rPr>
        <w:t>Το γαρ αναστήναι νεκρούς και οφθαλμούς τυφλών ανοίξαι, και δαίμονας εξ ανθρώπων διώξαι, και παραλύτους ανορθώσαι, ταύτα Θεός μόνον δύναται ποιήσαι και ουχί άνθρωπος. Τίς γαρ άνθρωπος, ήκουσταί ποτέ, νεκρόν τετραήμερον εγείραι, και οφθαλμούς τυφλού γεγεννημένου ανοίξαι! Ταύτα γαρ ου μόνον εκ της ιδίας επιστολής σου έμαθον, αλλά πολλώ μάλλον και εκ μιας γυναικός, ήτις προ τινών ημερών ενταύθα ελθούσα, ειπέ μοι ταύτα πάντα μετ’ ακριβείας εκατήγετο δε αύτη εκ των ορίων Μαγδαλά, Μαρία καλουμένη, μαθήτρια και αύτη λέγουσα είναι του Ιησού η οποία μεμαρτύρηκε διηγησαμένη ενώπιον του πλήθους τα υπ’ Αυτού γεγονότα, και τα περί σου, και άλλα πολλά, και ότι εξέβαλε και εξ αυτής επτά δαιμόνια λόγω μόνω˙ δια ταύτα λοιπόν ου δύναμαι παραβλέψαι ταύτην την αδικίαν».</w:t>
      </w:r>
    </w:p>
    <w:p>
      <w:pPr>
        <w:pStyle w:val="Normal"/>
        <w:spacing w:lineRule="auto" w:line="360"/>
        <w:ind w:firstLine="720"/>
        <w:jc w:val="both"/>
        <w:rPr/>
      </w:pPr>
      <w:r>
        <w:rPr>
          <w:rFonts w:cs="Tahoma" w:ascii="Tahoma" w:hAnsi="Tahoma"/>
        </w:rPr>
        <w:t>Ελθόντος δε του πρωτοκούρσορος Ραχαάβ από Ρώμης εις Ιεροσόλυμα μετά δύο χιλιάδων στρατιωτών, και δήσαντος τον Πιλάτον αλύσσεσι σιδηραίς, ωσαύτως Άνναν και Καϊάφαν τους Αρχιερείς συν τούτοις και τον Αρχέλαον και Φίλιππον και Αλέξανδρον, και όλους τους πρώτους των Ιουδαίων, τους μεν άνδρας ξίφει απέκτειναν, τας δε βεβήλους και ασέμνους γυναίκας αυτών τα έθνη επόρνευσαν˙ παραλαβόντες δε τον Πιλάτον και τους συν αυτώ σιδηροδεσμίους επορεύοντο εις Ρώμην, φθάσαντες δε εις την νήσον Κρήτην απέθανεν ο Καϊάφας οι δε, εξελθόντες έθαψαν αυτόν εν τίνι τόπω˙ αλλά το παμμίαρον αυτού σώμα εξεπήδησεν έξω του τάφου μη δεχόμενον τούτο της γης. Ιδόντες δε οι εγχώριοι τούτο άραντες λίθους κατέχωσαν αυτό˙ τους δε λοιπούς φθάσαντες εις Ρώμην τελείως ο Καίσαρ ουκ ηθέλησεν εξετάσαι αυτούς, αλλά προσέταξεν τον Άνναν τον αρχιερέα και ετύλιξαν αυτόν γυμνόν εντός νεαρού δέρματος βοός και έρριψαν εις τον ήλιον εν καιρώ θέρους, ξηρανθέν δε το δέρμα από την υπερβολικήν καύσιν του ηλίου, και σφίγξαν αυτόν βιβαίως, εξήλθον τα εντόσθια αυτού, και ούτω πικρώς ετελεύτησεν˙ ομοίως και τον Αρχέλαον και όλους τους πρώτους των Ιουδαίων κεφαλική τιμωρία εθανάτωσε˙ τον δε Πιλάτον εκέλευσε βαλείν αυτόν εν τίνι πύργω, έξω της πόλεως περιβεβλημένον σιδηραίς αλύσσεσι, τον οποίον ηβούλετο αποκτείναι αυτός ο Καίσαρ ιδίαις χερσίν. Εν μια ουν των ημερών εξελθών ο Καίσαρ εις την εξοχήν επί τω θηρεύσαί τι (έθος δε ην τοις αρχαίοις βασιλεύσιν, εάν τις κατάδικος ων, και δυνάμενος ιδείν το πρόσωπον του βασιλέως, λαλήση αυτώ, ερρύετο του θανάτου). Ταύτα ειδώς ο Πιλάτος, και μαθών ότι ο βασιλεύς μέλλει διελθείν πλησίον του πύργου, ούση εν τω υπογείω, ίνα ιδή τον Καίσαρα διαβαίνοντα˙ δραμούσα δε μία δορκάς επορεύθη υποκάτω του πύργου εντός της οπής εις ήν ο Πιλάτος ίστατο˙ ιδών δε ο βασιλεύς την δορκάδα φεύγουσαν με ταχύτητα, και φοβούμενος μη χάση το θήραμα, τείνας ταχέως το τόξον έρριψε κατ’ αυτής˙ το δε τόξον εισελθών δια της οπής εν η ο Πιλάτος ευρίσκετο, διεπέρασε δια του οφθαλμού του και απέκτεινεν αυτόν.</w:t>
      </w:r>
    </w:p>
    <w:p>
      <w:pPr>
        <w:pStyle w:val="Normal"/>
        <w:spacing w:lineRule="auto" w:line="360"/>
        <w:ind w:firstLine="720"/>
        <w:jc w:val="both"/>
        <w:rPr>
          <w:rFonts w:ascii="Tahoma" w:hAnsi="Tahoma" w:cs="Tahoma"/>
        </w:rPr>
      </w:pPr>
      <w:r>
        <w:rPr>
          <w:rFonts w:cs="Tahoma" w:ascii="Tahoma" w:hAnsi="Tahoma"/>
        </w:rPr>
        <w:t>Ταύτα δε πάντα επράχθησαν παρά του Τιβερίου Καίσαρος εν Ρώμη ολίγα έτη μετά την Ανάστασιν του Κυρίου˙ και ούτως οι σταυρωταί του Χριστού έλαβον πάντες εν τη παρούση ζωή τον αρραβώνα της αιωνίου κολάσεως. Εις δόξαν του Κυρίου και Θεού και Σωτήρος ημών Ιησού Χριστού, ώ η δόξα εις τους αιώνας των αιώνων. Αμήν.</w:t>
      </w:r>
    </w:p>
    <w:p>
      <w:pPr>
        <w:pStyle w:val="Normal"/>
        <w:spacing w:lineRule="auto" w:line="360"/>
        <w:ind w:firstLine="720"/>
        <w:jc w:val="center"/>
        <w:rPr>
          <w:rFonts w:ascii="Tahoma" w:hAnsi="Tahoma" w:cs="Tahoma"/>
          <w:b/>
          <w:b/>
        </w:rPr>
      </w:pPr>
      <w:r>
        <w:rPr>
          <w:rFonts w:cs="Tahoma" w:ascii="Tahoma" w:hAnsi="Tahoma"/>
          <w:b/>
        </w:rPr>
        <w:t>Διαφωτιστική επιστολή.</w:t>
      </w:r>
    </w:p>
    <w:p>
      <w:pPr>
        <w:pStyle w:val="Normal"/>
        <w:spacing w:lineRule="auto" w:line="360"/>
        <w:jc w:val="both"/>
        <w:rPr/>
      </w:pPr>
      <w:r>
        <w:rPr>
          <w:rFonts w:cs="Tahoma" w:ascii="Tahoma" w:hAnsi="Tahoma"/>
          <w:b/>
        </w:rPr>
        <w:t xml:space="preserve">Ιδού δε και επιστολή του Πουλβίου Λεντούλου, κυβερνήτου της Ιουδαίας προ του Πιλάτου, ήτις απευθύνεται προς τον Ρωμαίον αυτοκράτορα Τιβέριον, μεταφρασθείσα εκ του Λατινικού πρωτοτύπου, ευρισκομένου εις την βιβλιοθήκην των κ.κ. </w:t>
      </w:r>
      <w:r>
        <w:rPr>
          <w:rFonts w:cs="Tahoma" w:ascii="Tahoma" w:hAnsi="Tahoma"/>
          <w:b/>
          <w:lang w:val="en-US"/>
        </w:rPr>
        <w:t>Cesarini</w:t>
      </w:r>
      <w:r>
        <w:rPr>
          <w:rFonts w:cs="Tahoma" w:ascii="Tahoma" w:hAnsi="Tahoma"/>
          <w:b/>
        </w:rPr>
        <w:t xml:space="preserve"> εν Ρώμη. </w:t>
      </w:r>
    </w:p>
    <w:p>
      <w:pPr>
        <w:pStyle w:val="Normal"/>
        <w:spacing w:lineRule="auto" w:line="360"/>
        <w:jc w:val="both"/>
        <w:rPr>
          <w:rFonts w:ascii="Tahoma" w:hAnsi="Tahoma" w:cs="Tahoma"/>
        </w:rPr>
      </w:pPr>
      <w:r>
        <w:rPr>
          <w:rFonts w:cs="Tahoma" w:ascii="Tahoma" w:hAnsi="Tahoma"/>
        </w:rPr>
        <w:tab/>
        <w:t xml:space="preserve">«Ήκουσα, ώ Καίσαρ, ότι επιθυμείς να μάθης ό,τι σοι γράφω νυν περί ανθρώπου τινός λίαν εναρέτου καλουμένου ΙΗΣΟΥ ΧΡΙΣΤΟΥ,ον ο λαός θερωεί Προφήτην και οι μαθηταί του Θεόν, λέγοντες ότι είναι Υιός Θεού, Πλάστου των ουρανών και της γης και παντός ό,τι ένα αυτή ευρίσκεται και υπάρχει. Τη αληθεία ώ Καίσαρ, ακούονται καθ’ εκάστην θαυμάσια πράγματα περί του Χριστού Αυτού. Ανεγείρει νεκρούς και ιατρεύει ασθενείς δια μιας μόνης λέξεως. Είναι ανήρ αναστήματος μετρίου, καλός την όψιν, και μεγαλοπρέπειαν περιβεβλημένος, ιδίως κατά το πρόσωπον, ώστε όσοι Τον ατενίζουν αναγκάζονται να Τον αγαπούν και να Τον φοβώνται. Έχει την κόμην χρώματος καρύου  ωρίμου εξικνουμένην μέχρι των ώτων Του, εκείθεν δε μέχρι των ωμοπλατών του καταντά γαιόχρους αλλά μάλλον στιλπνή, διχάζεται δ’ αύτη εν τω μέσω άνωθεν κατά το σύστημα των Ναζαρηνών. Το μέτωπόν του είναι λείον και γαλήνιον, το πρόσωπόν Του άνευ ρυτίδος ή κηλίδος,  η ρις και τα χείλη Του κανονικώτατα. Το γένειόν Του είναι πυκνόν και του αυτού χρώματος της κόμης, δεν είναι δε μακρόν και διχάζεται εν τω μέσω. Το βλέμμα Του είναι σοβαρόν και εμποιούν φόβον, έχει δε δύναμιν ακτίνος ηλιακής. Ουδείς δύναται να τον παρατηρήση ατενώς. Όταν επιτιμά, φοβίζει˙ όταν δε πράττη τούτο κλαίει. Είναι αξιαγάπητος και χαρίεις μετά σοβαρότητος. Λέγουσιν ότι ουδέποτε ώφθη γελών, αλλά πλειστάκις κλαίων. Έχει ωραίας τας χείρας και τους βραχίονας. Εν τη συνομιλία ευαρεστεί τους πάντας˙ δυσκόλως όμως φαίνεται, όταν δε φανή που, είναι μετριόφρων και το ωραιότερον παράστημα του κόσμου. Είναι ωραίος ως την Μητέρα του, ήτις εστίν η ωραιοτέρα γυνή, ήτις ποτέ εθεάθη εις τα μέρη ταύτα. </w:t>
      </w:r>
    </w:p>
    <w:p>
      <w:pPr>
        <w:pStyle w:val="Normal"/>
        <w:spacing w:lineRule="auto" w:line="360"/>
        <w:jc w:val="both"/>
        <w:rPr>
          <w:rFonts w:ascii="Tahoma" w:hAnsi="Tahoma" w:cs="Tahoma"/>
        </w:rPr>
      </w:pPr>
      <w:r>
        <w:rPr>
          <w:rFonts w:cs="Tahoma" w:ascii="Tahoma" w:hAnsi="Tahoma"/>
        </w:rPr>
        <w:tab/>
        <w:t>Εάν όμως η Ση Μεγαλειότης, ώ Καίσαρ ποθή να ίδη Αυτόν ως μοι έγραφες άλλοτε, πληροφόρησόν με, διότι θα σοι Τον στείλω πάραυτα. Πάντες εν Ιερουσαλήμ θαυμάζουσι την σοφίαν Του, και τι ουδέποτε εσπούδασέ τι, και όμως είναι κάτοχος πάσης επιστήμης. Περιπατεί ανυπόδητος, και ασκεπής την κεφαλήν. Πολλοί βλέποντες Αυτόν γελώσιν, άλλ’ όταν ευρίσκωνται προ Αυτού τρέμουσι και θαυμάζουσιν Αυτόν. Λέγουσιν ότι ουδέποτε άνθρωπος ως Αυτός ενεφανίσθη εις τα  μέρη ταύτα. Τη αληθεία ως μοι λέγουσιν οι Εβραίοι, ουδέποτε εδόθησαν συμβουλαί, ουδέποτε εκηρύχθη διδασκαλία ως η ιδική Του, πολλοί δε των Ιουδαίων θεωρούσιν Αυτόν Θεόν. Άλλοι πάλιν μοι λέγουν ότι είναι εχθρός της Σης Μεγαλειότητητος ώ Καίσαρ. Πολλαχώς με παρενοχλούσιν οι μοχθηροί αυτοί Εβραίοι. Λέγεται ότι Αυτός ουδέποτε δυσηρέστησέ τινά, άλλ’ ότι μάλλον εποίησε το αγαθόν. Όλοι όσοι εγνώρισαν Αυτόν λέγουσιν ότι ευηργετήθησαν παρ’ Αυτού. Όμως εις την Σην Μεγαλειότητα, ώ Καίσαρ, εις την προς Σε υπακοήν, ειμί πρόθυμος. Ό,τι διατάξης, θέλει εκτελεσθή».</w:t>
      </w:r>
    </w:p>
    <w:p>
      <w:pPr>
        <w:pStyle w:val="Normal"/>
        <w:spacing w:lineRule="auto" w:line="360"/>
        <w:jc w:val="both"/>
        <w:rPr>
          <w:rFonts w:ascii="Tahoma" w:hAnsi="Tahoma" w:cs="Tahoma"/>
        </w:rPr>
      </w:pPr>
      <w:r>
        <w:rPr>
          <w:rFonts w:cs="Tahoma" w:ascii="Tahoma" w:hAnsi="Tahoma"/>
        </w:rPr>
        <w:tab/>
        <w:t xml:space="preserve">Εν Ιερουσαλήμ Ινδικτιώνος ζ’ Σελήνης ια’. </w:t>
      </w:r>
    </w:p>
    <w:p>
      <w:pPr>
        <w:pStyle w:val="Normal"/>
        <w:spacing w:lineRule="auto" w:line="360"/>
        <w:ind w:firstLine="720"/>
        <w:jc w:val="both"/>
        <w:rPr>
          <w:rFonts w:ascii="Tahoma" w:hAnsi="Tahoma" w:cs="Tahoma"/>
        </w:rPr>
      </w:pPr>
      <w:r>
        <w:rPr>
          <w:rFonts w:cs="Tahoma" w:ascii="Tahoma" w:hAnsi="Tahoma"/>
        </w:rPr>
        <w:t xml:space="preserve">Της Σης Μεγαλειότητος πιστότατος και ευπειθέστατος </w:t>
      </w:r>
    </w:p>
    <w:p>
      <w:pPr>
        <w:pStyle w:val="Normal"/>
        <w:spacing w:lineRule="auto" w:line="360"/>
        <w:jc w:val="center"/>
        <w:rPr>
          <w:rFonts w:ascii="Tahoma" w:hAnsi="Tahoma" w:cs="Tahoma"/>
          <w:b/>
          <w:b/>
        </w:rPr>
      </w:pPr>
      <w:r>
        <w:rPr>
          <w:rFonts w:cs="Tahoma" w:ascii="Tahoma" w:hAnsi="Tahoma"/>
          <w:b/>
        </w:rPr>
        <w:t>ΠΟΥΒΛΙΟΣ ΛΕΝΤΟΥΛΟΣ</w:t>
      </w:r>
    </w:p>
    <w:p>
      <w:pPr>
        <w:pStyle w:val="Normal"/>
        <w:spacing w:lineRule="auto" w:line="360"/>
        <w:jc w:val="center"/>
        <w:rPr>
          <w:rFonts w:ascii="Tahoma" w:hAnsi="Tahoma" w:cs="Tahoma"/>
          <w:b/>
          <w:b/>
        </w:rPr>
      </w:pPr>
      <w:r>
        <w:rPr>
          <w:rFonts w:cs="Tahoma" w:ascii="Tahoma" w:hAnsi="Tahoma"/>
          <w:b/>
        </w:rPr>
        <w:t>Κυβερνήτης της Ιουδαία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Και ετέρα ιστορική μαρτυρία περί Ιησού</w:t>
      </w:r>
    </w:p>
    <w:p>
      <w:pPr>
        <w:pStyle w:val="Normal"/>
        <w:spacing w:lineRule="auto" w:line="360"/>
        <w:jc w:val="both"/>
        <w:rPr>
          <w:rFonts w:ascii="Tahoma" w:hAnsi="Tahoma" w:cs="Tahoma"/>
        </w:rPr>
      </w:pPr>
      <w:r>
        <w:rPr>
          <w:rFonts w:cs="Tahoma" w:ascii="Tahoma" w:hAnsi="Tahoma"/>
        </w:rPr>
        <w:tab/>
        <w:t xml:space="preserve">Γίνεται δε κατά τούτον τον χρόνον Ιησούς σοφός ανήρ, είγε άνδρα αυτόν λέγειν χρη. Ήν γαρ παραδόξων έργων ποιητής, διδάσκαλος ανθρώπων των ηδονή ταληθή δεχομένων˙ και πολλούς μεν Ιουδαίων πολλούς δε και από του Ελληνικού επηγάγετο. Ο Χριστός ούτος ήν. Και αυτόν ενδείξει των πρώτων ανδρών παρ’ ημίν σταυρώ επιτετιμηκότος Πιλάτου, ουκ εξεπαύσαντο οίγε πρώτον Αυτόν αγαπήσαντες. Εφάνη γαρ αυτοίς τρίτην έχων ημέραν πάλιν ζων, των θείων Προφητών ταύτά τε και άλλα μυρία θαυμάσια περί αυτού ειρηκότων. Εισέτι τε νυν των Χριστιανών από τούδε ωνομασμένων ουκ επέλιπε το φύλον. (Ιωσήπου Φλαβίου τα Ευρισκόμενα. </w:t>
      </w:r>
    </w:p>
    <w:p>
      <w:pPr>
        <w:pStyle w:val="Normal"/>
        <w:spacing w:lineRule="auto" w:line="360"/>
        <w:jc w:val="both"/>
        <w:rPr>
          <w:rFonts w:ascii="Tahoma" w:hAnsi="Tahoma" w:cs="Tahoma"/>
          <w:lang w:val="en-US"/>
        </w:rPr>
      </w:pPr>
      <w:r>
        <w:rPr>
          <w:rFonts w:cs="Tahoma" w:ascii="Tahoma" w:hAnsi="Tahoma"/>
        </w:rPr>
        <w:t>Έκδοσις Παρισίων 1845, βιβλ. 18, κεφ.γ’).</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ΒΙΒΛΙΟΠΩΛΕΙΟΝ ΝΕΚΤΑΡΙΟΣ ΠΑΝΑΓΟΠΟΥΛΟΣ</w:t>
      </w:r>
    </w:p>
    <w:p>
      <w:pPr>
        <w:pStyle w:val="Normal"/>
        <w:spacing w:lineRule="auto" w:line="360"/>
        <w:jc w:val="center"/>
        <w:rPr>
          <w:rFonts w:ascii="Tahoma" w:hAnsi="Tahoma" w:cs="Tahoma"/>
          <w:b/>
          <w:b/>
        </w:rPr>
      </w:pPr>
      <w:r>
        <w:rPr>
          <w:rFonts w:cs="Tahoma" w:ascii="Tahoma" w:hAnsi="Tahoma"/>
          <w:b/>
        </w:rPr>
        <w:t xml:space="preserve">ΚΟΛΟΚΟΤΡΩΝΗ 9 </w:t>
      </w:r>
    </w:p>
    <w:p>
      <w:pPr>
        <w:pStyle w:val="Normal"/>
        <w:spacing w:lineRule="auto" w:line="360"/>
        <w:jc w:val="center"/>
        <w:rPr>
          <w:rFonts w:ascii="Tahoma" w:hAnsi="Tahoma" w:cs="Tahoma"/>
          <w:b/>
          <w:b/>
        </w:rPr>
      </w:pPr>
      <w:r>
        <w:rPr>
          <w:rFonts w:cs="Tahoma" w:ascii="Tahoma" w:hAnsi="Tahoma"/>
          <w:b/>
        </w:rPr>
        <w:t>105 62 Αθήναι – Τηλ. 210 3224819</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before="0" w:after="200"/>
        <w:jc w:val="both"/>
        <w:rPr>
          <w:rFonts w:ascii="Tahoma" w:hAnsi="Tahoma" w:cs="Tahoma"/>
          <w:b/>
          <w:b/>
        </w:rPr>
      </w:pPr>
      <w:r>
        <w:rPr>
          <w:rFonts w:cs="Tahoma" w:ascii="Tahoma" w:hAnsi="Tahoma"/>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32:00Z</dcterms:created>
  <dc:creator>kotsov</dc:creator>
  <dc:description/>
  <cp:keywords/>
  <dc:language>en-US</dc:language>
  <cp:lastModifiedBy>Windows7</cp:lastModifiedBy>
  <dcterms:modified xsi:type="dcterms:W3CDTF">2013-04-26T18:20:00Z</dcterms:modified>
  <cp:revision>116</cp:revision>
  <dc:subject/>
  <dc:title/>
</cp:coreProperties>
</file>